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Министерство образования Воронежской области</w:t>
      </w:r>
    </w:p>
    <w:p>
      <w:pPr>
        <w:pStyle w:val="Normal"/>
        <w:spacing w:before="216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татистико-аналитический отчет о результатах ГИА-11 в Воронежской област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Часть 2 (Английский язык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ронеж, 2024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Составители: </w:t>
      </w:r>
      <w:r>
        <w:rPr/>
        <w:t>Л.Г. Кузьмина, О.В. Набиркина, С.В. Дендебер, А.Ю. Величко</w:t>
      </w:r>
      <w:r>
        <w:rPr>
          <w:rStyle w:val="StrongEmphasis"/>
          <w:sz w:val="32"/>
        </w:rPr>
        <w:br/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 xml:space="preserve">ГЛАВА 2. </w:t>
      </w:r>
    </w:p>
    <w:p>
      <w:pPr>
        <w:pStyle w:val="Heading1"/>
        <w:spacing w:before="0" w:after="0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2"/>
        </w:rPr>
      </w:pPr>
      <w:r>
        <w:rPr/>
        <w:t xml:space="preserve">Методический анализ результатов ЕГЭ </w:t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по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lang w:val="ru-RU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u w:val="single"/>
          <w:lang w:val="ru-RU"/>
        </w:rPr>
        <w:t>Английскому языку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br/>
      </w: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2"/>
        </w:rPr>
        <w:t>(</w:t>
      </w: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2"/>
          <w:lang w:val="ru-RU"/>
        </w:rPr>
        <w:t xml:space="preserve">наименование </w:t>
      </w: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2"/>
        </w:rPr>
        <w:t>учебн</w:t>
      </w: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2"/>
          <w:lang w:val="ru-RU"/>
        </w:rPr>
        <w:t>ого</w:t>
      </w: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2"/>
        </w:rPr>
        <w:t xml:space="preserve"> предмет</w:t>
      </w: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2"/>
          <w:lang w:val="ru-RU"/>
        </w:rPr>
        <w:t>а</w:t>
      </w: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2"/>
        </w:rPr>
        <w:t>)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</w:t>
        <w:br/>
        <w:t xml:space="preserve"> ПО УЧЕБНОМУ ПРЕДМЕТУ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142" w:leader="none"/>
        </w:tabs>
        <w:ind w:left="426" w:hanging="426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361"/>
        <w:gridCol w:w="2367"/>
        <w:gridCol w:w="2363"/>
        <w:gridCol w:w="2364"/>
        <w:gridCol w:w="2663"/>
      </w:tblGrid>
      <w:tr>
        <w:trPr/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 г.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</w:t>
            </w:r>
            <w:r>
              <w:rPr>
                <w:b/>
                <w:lang w:val="en-US" w:eastAsia="en-US"/>
              </w:rPr>
              <w:t>3 г.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4 г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142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  <w:r>
        <w:rPr>
          <w:rFonts w:cs="Times New Roman" w:ascii="Times New Roman" w:hAnsi="Times New Roman"/>
          <w:lang w:val="ru-RU"/>
        </w:rPr>
        <w:t xml:space="preserve"> (за 3 года)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504"/>
        <w:gridCol w:w="2406"/>
        <w:gridCol w:w="1679"/>
        <w:gridCol w:w="2400"/>
        <w:gridCol w:w="1686"/>
        <w:gridCol w:w="2391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 г.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3 г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4 г.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4,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,8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ind w:left="426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142" w:leader="none"/>
        </w:tabs>
        <w:ind w:left="426" w:hanging="426"/>
        <w:rPr/>
      </w:pPr>
      <w:r>
        <w:rPr>
          <w:rFonts w:cs="Times New Roman" w:ascii="Times New Roman" w:hAnsi="Times New Roman"/>
        </w:rPr>
        <w:t xml:space="preserve">Количество участников </w:t>
      </w:r>
      <w:r>
        <w:rPr>
          <w:rFonts w:cs="Times New Roman" w:ascii="Times New Roman" w:hAnsi="Times New Roman"/>
          <w:lang w:val="ru-RU"/>
        </w:rPr>
        <w:t>экзамена</w:t>
      </w:r>
      <w:r>
        <w:rPr>
          <w:rFonts w:cs="Times New Roman" w:ascii="Times New Roman" w:hAnsi="Times New Roman"/>
        </w:rPr>
        <w:t xml:space="preserve"> в регионе по категориям </w:t>
      </w:r>
      <w:r>
        <w:rPr>
          <w:rFonts w:cs="Times New Roman" w:ascii="Times New Roman" w:hAnsi="Times New Roman"/>
          <w:lang w:val="ru-RU"/>
        </w:rPr>
        <w:t>(за 3 года)</w:t>
      </w:r>
      <w:r>
        <w:rPr/>
        <w:t xml:space="preserve">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3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560"/>
        <w:gridCol w:w="1560"/>
        <w:gridCol w:w="1559"/>
        <w:gridCol w:w="1560"/>
        <w:gridCol w:w="1559"/>
        <w:gridCol w:w="1560"/>
      </w:tblGrid>
      <w:tr>
        <w:trPr/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атегория участик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 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3 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4 г.</w:t>
            </w:r>
          </w:p>
        </w:tc>
      </w:tr>
      <w:tr>
        <w:trPr/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b/>
                <w:b/>
                <w:lang w:val="en-US" w:eastAsia="en-US"/>
              </w:rPr>
            </w:pPr>
            <w:r>
              <w:rPr/>
              <w:t>ВТГ, обучающихся по программам С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,5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b/>
                <w:b/>
                <w:lang w:val="en-US" w:eastAsia="en-US"/>
              </w:rPr>
            </w:pPr>
            <w:r>
              <w:rPr/>
              <w:t>ВТГ, обучающихся по программам С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b/>
                <w:b/>
                <w:lang w:val="en-US" w:eastAsia="en-US"/>
              </w:rPr>
            </w:pPr>
            <w:r>
              <w:rPr/>
              <w:t xml:space="preserve">ВП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Участники, не прошедшие ГИ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Участники с ОВ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5</w:t>
            </w:r>
          </w:p>
        </w:tc>
      </w:tr>
    </w:tbl>
    <w:p>
      <w:pPr>
        <w:pStyle w:val="Style20"/>
        <w:keepNext w:val="true"/>
        <w:rPr/>
      </w:pPr>
      <w:r>
        <w:rPr/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142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</w:t>
      </w:r>
      <w:r>
        <w:rPr>
          <w:rFonts w:cs="Times New Roman" w:ascii="Times New Roman" w:hAnsi="Times New Roman"/>
          <w:lang w:val="ru-RU"/>
        </w:rPr>
        <w:t>экзамена в регионе</w:t>
      </w:r>
      <w:r>
        <w:rPr>
          <w:rFonts w:cs="Times New Roman" w:ascii="Times New Roman" w:hAnsi="Times New Roman"/>
        </w:rPr>
        <w:t xml:space="preserve"> по типам ОО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0"/>
        <w:gridCol w:w="1554"/>
        <w:gridCol w:w="1557"/>
        <w:gridCol w:w="1556"/>
        <w:gridCol w:w="1554"/>
        <w:gridCol w:w="1554"/>
        <w:gridCol w:w="155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атегория участика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 г.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3 г.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4 г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b/>
                <w:b/>
                <w:lang w:val="en-US" w:eastAsia="en-US"/>
              </w:rPr>
            </w:pPr>
            <w:r>
              <w:rPr/>
              <w:t>выпускники лицеев и гимназ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,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b/>
                <w:b/>
                <w:lang w:val="en-US" w:eastAsia="en-US"/>
              </w:rPr>
            </w:pPr>
            <w:r>
              <w:rPr/>
              <w:t>выпускники СОШ и СОШ с УИО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b/>
                <w:b/>
                <w:lang w:val="en-US" w:eastAsia="en-US"/>
              </w:rPr>
            </w:pPr>
            <w:r>
              <w:rPr/>
              <w:t>выпускники интерна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выпускники ВСО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ОО, расположенных в городских населенных пунктах с населением более 15 тыс. жителей (Кластер 1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,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ОО, расположенных в городских населенных пунктах с населением менее 15 тыс. жителей (Кластер 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ОО, расположенных в сельских населенных пунктах, не относящихся к малокомплектным (Кластер 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2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ОО, относящихся к малокомплектным с численностью обучающихся (средние 101-154; основные 61-126; начальные 11-56) (Кластер 4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малокомплектных ОО с численностью обучающихся (средние до 100; основные до 60; начальные до 10) (Кластер 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регионального подчинения и СПО (Кластер 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6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142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</w:t>
      </w:r>
      <w:r>
        <w:rPr>
          <w:rFonts w:cs="Times New Roman" w:ascii="Times New Roman" w:hAnsi="Times New Roman"/>
          <w:lang w:val="ru-RU"/>
        </w:rPr>
        <w:t xml:space="preserve">учебному </w:t>
      </w:r>
      <w:r>
        <w:rPr>
          <w:rFonts w:cs="Times New Roman" w:ascii="Times New Roman" w:hAnsi="Times New Roman"/>
        </w:rPr>
        <w:t>предмету по АТЕ региона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tbl>
      <w:tblPr>
        <w:tblW w:w="14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28"/>
        <w:gridCol w:w="3360"/>
        <w:gridCol w:w="3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нодорожный район городского округа город Вороне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нтерновский район городского округа город Вороне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бережный район городского округа город Вороне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 район городского округа город Вороне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 район городского округа город Вороне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район городского округа город Вороне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ин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ров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городской окру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ов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мамон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хав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темиров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ир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кин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хопёр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ховат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ин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павлов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ин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он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ьев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ошан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в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холь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ртильский муниципальный рай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город Нововороне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рочие характеристики участников экзаменационной кампании (при наличии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567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tabs>
          <w:tab w:val="clear" w:pos="708"/>
          <w:tab w:val="left" w:pos="0" w:leader="none"/>
          <w:tab w:val="left" w:pos="142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Доля участников ЕГЭ по английскому языку в 2024 году по сравнению с 2022 и 2023 гг. практически не изменилась (повысилась на 0,07% по сравнению с 2023 годом и понизилась на 1,35% по сравнению с 2022 годом). </w:t>
      </w:r>
    </w:p>
    <w:p>
      <w:pPr>
        <w:pStyle w:val="Heading3"/>
        <w:tabs>
          <w:tab w:val="clear" w:pos="708"/>
          <w:tab w:val="left" w:pos="0" w:leader="none"/>
          <w:tab w:val="left" w:pos="142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Соотношение юношей и девушек, принимающих участие в ЕГЭ, соизмеримо с показателями 2022 года: (1:3,5), в 2022 году девушек было больше в 2,87 раза. Доля девушек по сравнению с данными 2023 года увеличилась на 3,65%. </w:t>
      </w:r>
    </w:p>
    <w:p>
      <w:pPr>
        <w:pStyle w:val="Heading3"/>
        <w:tabs>
          <w:tab w:val="clear" w:pos="708"/>
          <w:tab w:val="left" w:pos="0" w:leader="none"/>
          <w:tab w:val="left" w:pos="142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ак и в предыдущие годы, подавляющее большинство участников (98,5%) составили выпускники текущего года, обучавшиеся по программам среднего общего образования.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Доля участников по программе СПО и детей с ОВЗ остается незначительной, как и в предыдущие годы (в 2024 году она составила 1,2% и 0,75% от общего количества участников, соответственно по категориям).</w:t>
      </w:r>
    </w:p>
    <w:p>
      <w:pPr>
        <w:pStyle w:val="Heading3"/>
        <w:tabs>
          <w:tab w:val="clear" w:pos="708"/>
          <w:tab w:val="left" w:pos="0" w:leader="none"/>
          <w:tab w:val="left" w:pos="142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 2024 г. 2 чел. (0,30%) от общего количества сдававших не прошли ГИА, в то время, как в 20223 и 2022 гг. данный показатель был нулев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-прежнему выпускники лицеев и гимназий составляют приблизительно третью часть от всех участников экзамена (2024 г. - 33,54%; 2023 г. - 37,84%; 2022 г. - 38,66%). Однако в 2024 г. наметилась тенденция увеличения участников экзамена – выпускников средних общеобразовательных шко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024 г. - 64,18%; 2023 г. - 60,94%; 2022 г. - 59,58%) и выпускников образовательных организаций, расположенных в сельских населенных пунктах, не относящихся к малокомплектным (кластер 3) (2024 г. - 9,14%; 2023 г. - 8,05%; 2022 г. - 7,29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 интернатов и ВСОШ, как и в прошлые годы, составляет чуть более 1%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количество участников ЕГЭ приходится на г.о.г. Воронеж – 69,2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численность участников ЕГЭ отмечается в Коминтерновском районе г.о.г. Воронеж – 160 чел. (10,6%), Новоусманском – 34 чел. (10%), Лискинском – 25 чел. (7,67%), Россошанском – 23 чел. (7,3%) муниципальных районах с большим количеством школ и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ind w:left="-426" w:firstLine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6"/>
        <w:keepNext w:val="true"/>
        <w:keepLines/>
        <w:numPr>
          <w:ilvl w:val="0"/>
          <w:numId w:val="16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142" w:leader="none"/>
        </w:tabs>
        <w:ind w:left="284" w:hanging="284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</w:rPr>
        <w:t xml:space="preserve">Диаграмма распределения тестовых баллов </w:t>
      </w:r>
      <w:r>
        <w:rPr>
          <w:rFonts w:cs="Times New Roman" w:ascii="Times New Roman" w:hAnsi="Times New Roman"/>
          <w:lang w:val="ru-RU"/>
        </w:rPr>
        <w:t xml:space="preserve">участников ЕГЭ </w:t>
      </w:r>
      <w:r>
        <w:rPr>
          <w:rFonts w:cs="Times New Roman" w:ascii="Times New Roman" w:hAnsi="Times New Roman"/>
        </w:rPr>
        <w:t>по предмету в 20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г.</w:t>
        <w:br/>
      </w:r>
      <w:r>
        <w:rPr>
          <w:rFonts w:cs="Times New Roman" w:ascii="Times New Roman" w:hAnsi="Times New Roman"/>
          <w:b w:val="false"/>
          <w:i/>
          <w:sz w:val="24"/>
        </w:rPr>
        <w:t xml:space="preserve"> (количество участников, получивших тот или иной тестовый бал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7"/>
      </w:tblGrid>
      <w:tr>
        <w:trPr>
          <w:trHeight w:val="300" w:hRule="atLeast"/>
        </w:trPr>
        <w:tc>
          <w:tcPr>
            <w:tcW w:w="14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</w:rPr>
              <w:t>Плотность распределения участников ЕГЭ, набравших соответствующий тестовый балл в 2023-24 годах</w:t>
            </w:r>
          </w:p>
        </w:tc>
      </w:tr>
      <w:tr>
        <w:trPr>
          <w:trHeight w:val="300" w:hRule="atLeast"/>
        </w:trPr>
        <w:tc>
          <w:tcPr>
            <w:tcW w:w="14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</w:rPr>
              <w:t>Английский язы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51825" cy="361823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182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142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6</w:t>
      </w:r>
    </w:p>
    <w:tbl>
      <w:tblPr>
        <w:tblW w:w="14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929"/>
        <w:gridCol w:w="2930"/>
        <w:gridCol w:w="2646"/>
      </w:tblGrid>
      <w:tr>
        <w:trPr>
          <w:tblHeader w:val="true"/>
          <w:trHeight w:val="26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астников, набравших балл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од проведения ГИА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2 г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3 г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4 г.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ниже минимального балла, 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,5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2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,95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 минимального балла до 60 баллов, 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,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,8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,69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 61 до 80 баллов, 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,0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,6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9,19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от 81 до 100 баллов, 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,9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,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,16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0,3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,9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8,6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142" w:leader="none"/>
        </w:tabs>
        <w:ind w:left="142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</w:t>
      </w:r>
      <w:r>
        <w:rPr>
          <w:rFonts w:cs="Times New Roman" w:ascii="Times New Roman" w:hAnsi="Times New Roman"/>
          <w:lang w:val="ru-RU"/>
        </w:rPr>
        <w:t xml:space="preserve">ЕГЭ по учебному предмету </w:t>
      </w:r>
      <w:r>
        <w:rPr>
          <w:rFonts w:cs="Times New Roman" w:ascii="Times New Roman" w:hAnsi="Times New Roman"/>
        </w:rPr>
        <w:t>по группам участников экзамена с различным уровнем подготовки</w:t>
      </w:r>
    </w:p>
    <w:p>
      <w:pPr>
        <w:pStyle w:val="Heading3"/>
        <w:numPr>
          <w:ilvl w:val="2"/>
          <w:numId w:val="16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20"/>
        <w:keepNext w:val="true"/>
        <w:ind w:left="360" w:hanging="0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tbl>
      <w:tblPr>
        <w:tblW w:w="14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161"/>
        <w:gridCol w:w="2445"/>
        <w:gridCol w:w="2445"/>
        <w:gridCol w:w="2162"/>
      </w:tblGrid>
      <w:tr>
        <w:trPr>
          <w:tblHeader w:val="true"/>
          <w:trHeight w:val="3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участников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у которых полученный тестовый балл</w:t>
            </w:r>
          </w:p>
        </w:tc>
      </w:tr>
      <w:tr>
        <w:trPr>
          <w:tblHeader w:val="true"/>
          <w:trHeight w:val="6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балла до 60 балл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100 балл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15" w:hanging="284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Г, обучающиеся по программам СО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15" w:hanging="284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Г, обучающиеся по программам СП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15" w:hanging="284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15" w:hanging="284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экзамена с ОВЗ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15" w:hanging="284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Участники, не прошедшие ГИ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2"/>
          <w:numId w:val="16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разрезе типа ОО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8</w:t>
      </w:r>
    </w:p>
    <w:tbl>
      <w:tblPr>
        <w:tblW w:w="14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97"/>
        <w:gridCol w:w="1559"/>
        <w:gridCol w:w="2409"/>
        <w:gridCol w:w="2410"/>
        <w:gridCol w:w="2411"/>
        <w:gridCol w:w="2409"/>
      </w:tblGrid>
      <w:tr>
        <w:trPr>
          <w:tblHeader w:val="true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чел.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</w:tr>
      <w:tr>
        <w:trPr>
          <w:trHeight w:val="60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100 баллов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 и СОШ с УИ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цеи, гимна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6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Интерн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ники ОО, расположенных в городских населенных пунктах с населением более 15 тыс. жителей (Кластер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ники ОО, расположенных в городских населенных пунктах с населением менее 15 тыс. жителей (Кластер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ники ОО, расположенных в сельских населенных пунктах, не относящихся к малокомплектным (Кластер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ники ОО, относящихся к малокомплектным с численностью обучающихся (средние 101-154; основные 61-126; начальные 11-56) (Кластер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ники малокомплектных ОО с численностью обучающихся (средние до 100; основные до 60; начальные до 10) (Кластер 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организации регионального подчинения и СПО (Кластер 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2"/>
          <w:numId w:val="16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юношей и девушек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tbl>
      <w:tblPr>
        <w:tblW w:w="14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6"/>
        <w:gridCol w:w="2013"/>
        <w:gridCol w:w="2409"/>
        <w:gridCol w:w="2410"/>
        <w:gridCol w:w="2410"/>
        <w:gridCol w:w="2410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чел.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</w:tr>
      <w:tr>
        <w:trPr>
          <w:trHeight w:val="4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-667" w:firstLine="6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100 балл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9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3"/>
        <w:numPr>
          <w:ilvl w:val="2"/>
          <w:numId w:val="16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сравнении по АТЕ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tbl>
      <w:tblPr>
        <w:tblW w:w="14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2409"/>
        <w:gridCol w:w="2410"/>
        <w:gridCol w:w="2410"/>
        <w:gridCol w:w="2410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чел.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</w:tr>
      <w:tr>
        <w:trPr>
          <w:tblHeader w:val="true"/>
          <w:trHeight w:val="8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100 б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нодорожный район городского округа город Ворон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9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нтерновский район городского округа город Ворон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3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бережный район городского округа город Ворон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 район городского округа город Ворон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 район городского округа город Ворон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район городского округа город Ворон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ин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р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5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мамон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ха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темир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ир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кин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хопёр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ховат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ин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павл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ин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он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ье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ошан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холь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ртиль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город Нововорон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142" w:leader="none"/>
        </w:tabs>
        <w:ind w:left="142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16"/>
        </w:numPr>
        <w:rPr/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аиболее высокие результаты ЕГЭ по предмету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tbl>
      <w:tblPr>
        <w:tblW w:w="14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41"/>
        <w:gridCol w:w="1417"/>
        <w:gridCol w:w="2126"/>
        <w:gridCol w:w="2127"/>
        <w:gridCol w:w="2551"/>
        <w:gridCol w:w="1730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ТГ, чел.</w:t>
            </w:r>
          </w:p>
        </w:tc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ВТГ, получивших тестовый балл 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81 до 100 бал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61 до 80 б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минимального балла до 60 бал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же минимального</w:t>
            </w:r>
          </w:p>
        </w:tc>
      </w:tr>
      <w:tr>
        <w:trPr>
          <w:trHeight w:val="2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лицей № 8 г.о.г. Ворон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лицей № 7 г.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гимназия № 2 г.о.г. Ворон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 68 г.о.г. Ворон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гимназия имени А.В. Кольцова г.о.г. Ворон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гимназия имени Андрея Платонова г.о.г. Ворон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Heading3"/>
        <w:numPr>
          <w:ilvl w:val="2"/>
          <w:numId w:val="16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по итогам ЕГЭ по английскому языку отсутствуют ОО с низкими результа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142" w:leader="none"/>
        </w:tabs>
        <w:ind w:left="142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о характере изменения результатов ЕГЭ по предме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142" w:leader="none"/>
          <w:tab w:val="left" w:pos="709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eastAsia="MS Mincho;ＭＳ 明朝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Последние три года сохраняется отрицательная </w:t>
      </w:r>
      <w:r>
        <w:rPr>
          <w:rFonts w:cs="Times New Roman" w:ascii="Times New Roman" w:hAnsi="Times New Roman"/>
          <w:b w:val="false"/>
          <w:szCs w:val="28"/>
        </w:rPr>
        <w:t xml:space="preserve">динамика результатов </w:t>
      </w:r>
      <w:r>
        <w:rPr>
          <w:rFonts w:cs="Times New Roman" w:ascii="Times New Roman" w:hAnsi="Times New Roman"/>
          <w:b w:val="false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szCs w:val="28"/>
        </w:rPr>
        <w:t xml:space="preserve">ГЭ по </w:t>
      </w:r>
      <w:r>
        <w:rPr>
          <w:rFonts w:cs="Times New Roman" w:ascii="Times New Roman" w:hAnsi="Times New Roman"/>
          <w:b w:val="false"/>
          <w:szCs w:val="28"/>
          <w:lang w:val="ru-RU"/>
        </w:rPr>
        <w:t>английскому зыку: уменьшается средний балл по предмету в целом (</w:t>
      </w:r>
      <w:r>
        <w:rPr>
          <w:rFonts w:eastAsia="MS Mincho;ＭＳ 明朝" w:cs="Times New Roman" w:ascii="Times New Roman" w:hAnsi="Times New Roman"/>
          <w:b w:val="false"/>
          <w:szCs w:val="28"/>
        </w:rPr>
        <w:t>2024 г.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 - </w:t>
      </w:r>
      <w:r>
        <w:rPr>
          <w:rFonts w:eastAsia="MS Mincho;ＭＳ 明朝" w:cs="Times New Roman" w:ascii="Times New Roman" w:hAnsi="Times New Roman"/>
          <w:b w:val="false"/>
          <w:szCs w:val="28"/>
        </w:rPr>
        <w:t>58,63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>%;</w:t>
      </w:r>
      <w:r>
        <w:rPr>
          <w:rFonts w:eastAsia="MS Mincho;ＭＳ 明朝" w:cs="Times New Roman" w:ascii="Times New Roman" w:hAnsi="Times New Roman"/>
          <w:b w:val="false"/>
          <w:szCs w:val="28"/>
        </w:rPr>
        <w:t xml:space="preserve"> 2023 г.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 - </w:t>
      </w:r>
      <w:r>
        <w:rPr>
          <w:rFonts w:eastAsia="MS Mincho;ＭＳ 明朝" w:cs="Times New Roman" w:ascii="Times New Roman" w:hAnsi="Times New Roman"/>
          <w:b w:val="false"/>
          <w:szCs w:val="28"/>
        </w:rPr>
        <w:t>61,92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>%;</w:t>
      </w:r>
      <w:r>
        <w:rPr>
          <w:rFonts w:eastAsia="MS Mincho;ＭＳ 明朝" w:cs="Times New Roman" w:ascii="Times New Roman" w:hAnsi="Times New Roman"/>
          <w:b w:val="false"/>
          <w:szCs w:val="28"/>
        </w:rPr>
        <w:t xml:space="preserve"> 2022 г.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 - </w:t>
      </w:r>
      <w:r>
        <w:rPr>
          <w:rFonts w:eastAsia="MS Mincho;ＭＳ 明朝" w:cs="Times New Roman" w:ascii="Times New Roman" w:hAnsi="Times New Roman"/>
          <w:b w:val="false"/>
          <w:szCs w:val="28"/>
        </w:rPr>
        <w:t>70,38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>%). При этом, видно, что ежегодное сокращение общего среднего балла происходит, прежде всего, за счет уменьшения количества выпускников, получающих высшие баллы (</w:t>
      </w:r>
      <w:r>
        <w:rPr>
          <w:rFonts w:eastAsia="MS Mincho;ＭＳ 明朝" w:cs="Times New Roman" w:ascii="Times New Roman" w:hAnsi="Times New Roman"/>
          <w:b w:val="false"/>
          <w:szCs w:val="28"/>
        </w:rPr>
        <w:t>2024 г.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 - </w:t>
      </w:r>
      <w:r>
        <w:rPr>
          <w:rFonts w:eastAsia="MS Mincho;ＭＳ 明朝" w:cs="Times New Roman" w:ascii="Times New Roman" w:hAnsi="Times New Roman"/>
          <w:b w:val="false"/>
          <w:szCs w:val="28"/>
        </w:rPr>
        <w:t>12,16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%; </w:t>
      </w:r>
      <w:r>
        <w:rPr>
          <w:rFonts w:eastAsia="MS Mincho;ＭＳ 明朝" w:cs="Times New Roman" w:ascii="Times New Roman" w:hAnsi="Times New Roman"/>
          <w:b w:val="false"/>
          <w:szCs w:val="28"/>
        </w:rPr>
        <w:t>2023 г.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 - </w:t>
      </w:r>
      <w:r>
        <w:rPr>
          <w:rFonts w:eastAsia="MS Mincho;ＭＳ 明朝" w:cs="Times New Roman" w:ascii="Times New Roman" w:hAnsi="Times New Roman"/>
          <w:b w:val="false"/>
          <w:szCs w:val="28"/>
        </w:rPr>
        <w:t>16,19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%; </w:t>
      </w:r>
      <w:r>
        <w:rPr>
          <w:rFonts w:eastAsia="MS Mincho;ＭＳ 明朝" w:cs="Times New Roman" w:ascii="Times New Roman" w:hAnsi="Times New Roman"/>
          <w:b w:val="false"/>
          <w:szCs w:val="28"/>
        </w:rPr>
        <w:t>2022 г.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 - </w:t>
      </w:r>
      <w:r>
        <w:rPr>
          <w:rFonts w:eastAsia="MS Mincho;ＭＳ 明朝" w:cs="Times New Roman" w:ascii="Times New Roman" w:hAnsi="Times New Roman"/>
          <w:b w:val="false"/>
          <w:szCs w:val="28"/>
        </w:rPr>
        <w:t>33,96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>%) и увеличение количества участников, получивших баллы ниже минимального (</w:t>
      </w:r>
      <w:r>
        <w:rPr>
          <w:rFonts w:eastAsia="MS Mincho;ＭＳ 明朝" w:cs="Times New Roman" w:ascii="Times New Roman" w:hAnsi="Times New Roman"/>
          <w:b w:val="false"/>
          <w:szCs w:val="28"/>
        </w:rPr>
        <w:t>2024 г.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 - </w:t>
      </w:r>
      <w:r>
        <w:rPr>
          <w:rFonts w:eastAsia="MS Mincho;ＭＳ 明朝" w:cs="Times New Roman" w:ascii="Times New Roman" w:hAnsi="Times New Roman"/>
          <w:b w:val="false"/>
          <w:szCs w:val="28"/>
        </w:rPr>
        <w:t>4,95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%; </w:t>
      </w:r>
      <w:r>
        <w:rPr>
          <w:rFonts w:eastAsia="MS Mincho;ＭＳ 明朝" w:cs="Times New Roman" w:ascii="Times New Roman" w:hAnsi="Times New Roman"/>
          <w:b w:val="false"/>
          <w:szCs w:val="28"/>
        </w:rPr>
        <w:t>2023 г.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 - </w:t>
      </w:r>
      <w:r>
        <w:rPr>
          <w:rFonts w:eastAsia="MS Mincho;ＭＳ 明朝" w:cs="Times New Roman" w:ascii="Times New Roman" w:hAnsi="Times New Roman"/>
          <w:b w:val="false"/>
          <w:szCs w:val="28"/>
        </w:rPr>
        <w:t>2,27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%; </w:t>
      </w:r>
      <w:r>
        <w:rPr>
          <w:rFonts w:eastAsia="MS Mincho;ＭＳ 明朝" w:cs="Times New Roman" w:ascii="Times New Roman" w:hAnsi="Times New Roman"/>
          <w:b w:val="false"/>
          <w:szCs w:val="28"/>
        </w:rPr>
        <w:t>2022 г.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 - </w:t>
      </w:r>
      <w:r>
        <w:rPr>
          <w:rFonts w:eastAsia="MS Mincho;ＭＳ 明朝" w:cs="Times New Roman" w:ascii="Times New Roman" w:hAnsi="Times New Roman"/>
          <w:b w:val="false"/>
          <w:szCs w:val="28"/>
        </w:rPr>
        <w:t>0,59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%) и тех, кто получил </w:t>
      </w:r>
      <w:r>
        <w:rPr>
          <w:rFonts w:eastAsia="MS Mincho;ＭＳ 明朝" w:cs="Times New Roman" w:ascii="Times New Roman" w:hAnsi="Times New Roman"/>
          <w:b w:val="false"/>
          <w:szCs w:val="28"/>
        </w:rPr>
        <w:t>от минимального балла до 60 баллов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 (</w:t>
      </w:r>
      <w:r>
        <w:rPr>
          <w:rFonts w:eastAsia="MS Mincho;ＭＳ 明朝" w:cs="Times New Roman" w:ascii="Times New Roman" w:hAnsi="Times New Roman"/>
          <w:b w:val="false"/>
          <w:szCs w:val="28"/>
        </w:rPr>
        <w:t xml:space="preserve">2024 г. 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- </w:t>
      </w:r>
      <w:r>
        <w:rPr>
          <w:rFonts w:eastAsia="MS Mincho;ＭＳ 明朝" w:cs="Times New Roman" w:ascii="Times New Roman" w:hAnsi="Times New Roman"/>
          <w:b w:val="false"/>
          <w:szCs w:val="28"/>
        </w:rPr>
        <w:t>43,69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%; </w:t>
      </w:r>
      <w:r>
        <w:rPr>
          <w:rFonts w:eastAsia="MS Mincho;ＭＳ 明朝" w:cs="Times New Roman" w:ascii="Times New Roman" w:hAnsi="Times New Roman"/>
          <w:b w:val="false"/>
          <w:szCs w:val="28"/>
        </w:rPr>
        <w:t>2023 г.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 - </w:t>
      </w:r>
      <w:r>
        <w:rPr>
          <w:rFonts w:eastAsia="MS Mincho;ＭＳ 明朝" w:cs="Times New Roman" w:ascii="Times New Roman" w:hAnsi="Times New Roman"/>
          <w:b w:val="false"/>
          <w:szCs w:val="28"/>
        </w:rPr>
        <w:t>38,88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%; </w:t>
      </w:r>
      <w:r>
        <w:rPr>
          <w:rFonts w:eastAsia="MS Mincho;ＭＳ 明朝" w:cs="Times New Roman" w:ascii="Times New Roman" w:hAnsi="Times New Roman"/>
          <w:b w:val="false"/>
          <w:szCs w:val="28"/>
        </w:rPr>
        <w:t>2022 г.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 - </w:t>
      </w:r>
      <w:r>
        <w:rPr>
          <w:rFonts w:eastAsia="MS Mincho;ＭＳ 明朝" w:cs="Times New Roman" w:ascii="Times New Roman" w:hAnsi="Times New Roman"/>
          <w:b w:val="false"/>
          <w:szCs w:val="28"/>
        </w:rPr>
        <w:t>27,4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>%). Суммарно почти половина выпускников, сдававших ЕГЭ по английскому языку в текущем году (4,95% + 43,69%), продемонстрировали средне-низкий уровень владения им.</w:t>
      </w:r>
    </w:p>
    <w:p>
      <w:pPr>
        <w:pStyle w:val="Heading3"/>
        <w:numPr>
          <w:ilvl w:val="1"/>
          <w:numId w:val="24"/>
        </w:numPr>
        <w:tabs>
          <w:tab w:val="clear" w:pos="708"/>
          <w:tab w:val="left" w:pos="142" w:leader="none"/>
          <w:tab w:val="left" w:pos="709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Следовательно, требуется интенсивная учебно-методическая деятельность по повышению качества обученнности школьников английскому языку. </w:t>
      </w:r>
      <w:r>
        <w:rPr>
          <w:rFonts w:eastAsia="MS Mincho;ＭＳ 明朝" w:cs="Times New Roman" w:ascii="Times New Roman" w:hAnsi="Times New Roman"/>
          <w:b w:val="false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учающихся по программе СОО показали достаточно высокий процент набравших баллы ниже минимального (5,03%). Другие категории участников (по программе СПО, участники с ОВЗ, не прошедшие ГИА) показали массовые результ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лучшие результаты показали обучающиеся лицеев и гимназий: на 6,38% выше по категории 81-100 и на 3,43% ниже по категории «не набравшие минимальный балл», чем результаты выпускников СОШ и СОШ с УИ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е результаты, как и прежде, показали выпускники ОО, относящихся к 1 образовательному кластеру с наибольшим количеством сдававших из лицейских и гимназических языковых кла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и показали результаты лучше, чем юноши: по категории «ниже минимального балла» результаты у девушек ниже на 0,58%, «от 61 до 80 баллов» - выше на 8,69%, «от 81 до 100 баллов» - выше на 0,8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АТЕ с числом участников больше 10, набравших баллы от 81 до 100, можно отметить Коминтерновский район г.о.г. Воронеж (15,63%), Борисоглебский г.о. (17,6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процент недостигших минимального балла отмечается в Ленинском районе г.о.г. Воронеж (8,11%), Лискинском (8,11%) и Новоусманском (11,76%) муниципальных рай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те же образовательные организации, что и в 2023 г., показали высокие результаты. Но по сравнению с 2023 годом, в 2024 году отсутствуют образовательные организации с низкими результатам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3. АНАЛИЗ РЕЗУЛЬТАТОВ ВЫПОЛН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ЗАДАНИЙ КИМ</w:t>
      </w:r>
    </w:p>
    <w:p>
      <w:pPr>
        <w:pStyle w:val="Style16"/>
        <w:keepNext w:val="true"/>
        <w:keepLines/>
        <w:numPr>
          <w:ilvl w:val="0"/>
          <w:numId w:val="16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4"/>
          <w:lang w:val="ru-RU"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4"/>
          <w:lang w:val="ru-RU" w:eastAsia="ru-RU"/>
        </w:rPr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142" w:leader="none"/>
        </w:tabs>
        <w:ind w:left="142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ГЭ по английскому языку обеспечивает </w:t>
      </w:r>
      <w:r>
        <w:rPr>
          <w:b/>
          <w:sz w:val="28"/>
          <w:szCs w:val="28"/>
        </w:rPr>
        <w:t>объективное</w:t>
      </w:r>
      <w:r>
        <w:rPr>
          <w:sz w:val="28"/>
          <w:szCs w:val="28"/>
        </w:rPr>
        <w:t xml:space="preserve"> выявление у выпускников уровня сформированности умений иноязычной коммуникативной компетенции. Изменения в содержании КИМ отсутствуют. Экзамен, как и в предыдущие годы, включает в себя письменную и устную части. На контроль вынесены умения в четырех видах иноязычной речевой деятельности: аудировании, чтении, письме, говорении, а также языковые навыки участников экзам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в 2024 г. приняты меры по приведению требований ЕГЭ по английскому языку в соответствие с изменениями, внесенными ФГОС среднего общего образования в 2022 г.: </w:t>
      </w:r>
    </w:p>
    <w:p>
      <w:pPr>
        <w:pStyle w:val="Style16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а система уровней сложности экзаменационных заданий. Все задания распределены по двум уровням сложности: базовому (соответствует требованиям к результатам обучения по программе базового уровня) и высокому (соответствует требованиям к результатам обучения по программе углубленного уровня);</w:t>
      </w:r>
    </w:p>
    <w:p>
      <w:pPr>
        <w:pStyle w:val="Style16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ы формулировки задания № 38 письменной части и задания № 4 устной части, а также критерии оценивания ответов на задания № 4 устной части;</w:t>
      </w:r>
    </w:p>
    <w:p>
      <w:pPr>
        <w:pStyle w:val="Style16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о максимальное количество баллов за выполнение заданий №№ 1, 2, 10 и 11. Максимальный балл за верное выполнение каждого из заданий 1 и 11 стал равен 2 баллам, за верное выполнение заданий 2 и 10 – 3 баллам. Максимальный первичный балл за выполнение работы уменьшен со 86 до 82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изменения реализованы в соответствии с общей стратегией совершенствования ЕГЭ и отталкиваются от приказа Министерства просвещения Российской Федерации от 12.08.2022 № 732 «О внесении изменений в федеральный государственный образовательный стандарт среднего общего образования, утверждённый приказом Министерства образования и науки Российской Федерации от 17 мая 2012 г. № 413» и Федеральной образовательной программы среднего общего образования (приказ Министерства просвещения Российской Федерации от 18.05.2023 № 371 «Об утверждении федеральной образовательной программы среднего общего образования»), согласно которым должны быть обновлены кодификаторы проверяемых требований к результатам освоения основной образовательной программы среднего общего образования и элементов содержания для проведения единого государственного экзамена, а также спецификации КИМ ЕГЭ 2024 г. по учебным предметам. При этом сохранена и проиллюстрирована преемственность с кодификаторами прошлых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в КИМ направлены на усиление деятельностной составляющей экзаменационных моделей: применение умений и навыков анализа различной информации, решения задач, в том числе практических, развернутого объяснения, аргументации и др. Корректировка системы оценивания выполнения заданий призвана повысить дифференцирующую способность конкретных заданий и экзаменационной работы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измерительные материалы (КИМ) письменной части ЕГЭ по английскому языку состоят из четырех разделов: «Аудирование», «Чтение», «Грамматика и лексика», «Письменная речь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1 «Аудирование» включает в себя 9 заданий двух уровней сложности, проверяющих умения понимать основное содержание прослушанного текста, запрашиваемую информацию в прослушанном тексте (задания №№ 1 и 2; базовый уровень), а также полно/детально понимать прослушанный текст (задания №№ 3-9; высокий урове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2 «Чтение» состоит из 9 заданий двух уровней сложности, проверяющих умения понимать основное содержание прочитанного текста и структурно-смысловые связи в прочитанном тексте (задания №№ 10 и 11; базовый уровень), а также полно/детально понимать прочитанный текст (задания №№ 12-18; высокий уровень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3 «Грамматика и лексика» включает в себя 18 заданий двух уровней сложности, направленных на контроль грамматических и лексико-грамматических навыков (задания №№ 19-29; базовый уровень) и лексико-грамматических навыков (задания №№ 30-36; высокий уровень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4 «Письменная речь» содержит 2 задания на проверку уровня сформированности умений создавать электронное письмо личного характера (задание № 37; базовый уровень) и умение создавать развернутое письменное высказывание с элементами рассуждения на основе таблицы/диаграммы (задания № 38; высокий урове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«Говорение» включает 4 задания высокого уровня (задание № 1У – чтение текста вслух; задание № 2У – умение участвовать в диалоге-расспросе в целях обмена фактической информацией – задавать вопросы; задание № 3У – умение участвовать в диалоге-интервью в целях обмена оценочной информацией – отвечать на вопросы интервьюера; задание № 4У – умение продуцировать связное монологическое высказывание с элементами рассуждения (обоснование выбора фотографий-иллюстраций к предложенной теме проектной работы и выражение собственного мнения по теме проек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142" w:leader="none"/>
        </w:tabs>
        <w:ind w:left="142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3"/>
        <w:numPr>
          <w:ilvl w:val="2"/>
          <w:numId w:val="16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атистический анализ выполнения заданий КИМ в 2024 году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нализа основных статистических характеристик заданий используется обобщенный план варианта КИМ (открытые варианты № 308 (письменная часть), № 302 (устная часть)) по предмету с указанием средних по региону процентов выполнения заданий каждой линии, каждого критерия оценивания многокритериальных заданий (таблица 2-1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ные статистические характеристики выполнения заданий КИМ в 2024 году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Style20"/>
        <w:keepNext w:val="true"/>
        <w:rPr>
          <w:lang w:val="en-US" w:eastAsia="en-US"/>
        </w:rPr>
      </w:pPr>
      <w:r>
        <w:rPr>
          <w:lang w:val="en-US" w:eastAsia="en-US"/>
        </w:rPr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9"/>
        <w:gridCol w:w="4539"/>
        <w:gridCol w:w="1177"/>
        <w:gridCol w:w="1481"/>
        <w:gridCol w:w="1694"/>
        <w:gridCol w:w="1480"/>
        <w:gridCol w:w="1480"/>
        <w:gridCol w:w="1487"/>
      </w:tblGrid>
      <w:tr>
        <w:trPr>
          <w:tblHeader w:val="true"/>
          <w:trHeight w:val="313" w:hRule="atLeast"/>
          <w:cantSplit w:val="true"/>
        </w:trPr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ния в КИМ</w:t>
            </w:r>
          </w:p>
        </w:tc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яемые элементы содержания / умения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выполнения задания </w:t>
              <w:br/>
              <w:t>в субъекте Российской Федерации в группах участников экзамена с разными уровнями подготовк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%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группе </w:t>
              <w:br/>
              <w:t>не преодолевших минимальный балл, %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минимального до 60 т.б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61 до 80 т.б.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группе </w:t>
              <w:br/>
              <w:t>от 81 до 100 т.б.</w:t>
            </w:r>
          </w:p>
        </w:tc>
      </w:tr>
      <w:tr>
        <w:trPr>
          <w:trHeight w:val="635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оспринимать на слух, понимать основное содержание высказывания, содержащего некоторые неизученные языковые явления, и соотносить его с кратким утверждением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воспринимать на слух и понимать запрашиваемую информацию в тексте, содержащем некоторые неизученные языковые явления, определяя соответствие/ несоответствие предложенного утверждения тексту или отсутствие в тексте данной информации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2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9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5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воспринимать на слух и полностью понимать содержание звучащих текстов, содержащих некоторые неизученные языковые явления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3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4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5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7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4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5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1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8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7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8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6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4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2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6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8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9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8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читать про себя и понимать основное содержание текста, содержащего некоторые неизученные языковые явления, подбирая к нему заголовок из списка предложенных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2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читать про себя и понимать структурно-смысловые связи в тексте, содержащем отдельные неизученные языковые явления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5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6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91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полностью понимать содержание письменных текстов, содержащих некоторые неизученные языковые явления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7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1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2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3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9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9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4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5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7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8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7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7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2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9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8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5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матические навыки употребления в речи изученных морфологических форм в коммуникативно-значимом контексте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2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8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2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4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9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4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1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4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1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5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ксико-грамматические навыки образования родственных слов при помощи аффиксации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FF33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6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1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7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6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9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6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79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6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1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89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3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7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53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сико-грамматические навыки употребления в речи лексических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 в коммуникативно-значимом контексте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8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2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3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7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4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5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2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1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5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43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8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1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79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2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1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8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2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37K1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 электронное письмо личного характера в ответ на письмо-стимул зарубежного</w:t>
            </w:r>
          </w:p>
          <w:p>
            <w:pPr>
              <w:pStyle w:val="Normal"/>
              <w:widowControl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а по переписке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7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4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1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2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37К2</w:t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8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9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3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37K3</w:t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Б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3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38K1</w:t>
            </w:r>
          </w:p>
        </w:tc>
        <w:tc>
          <w:tcPr>
            <w:tcW w:w="45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мение создавать развёрнутое письменное высказывание с элементами рассуждения на основе таблицы/</w:t>
            </w:r>
            <w:r>
              <w:rPr>
                <w:color w:val="000000"/>
                <w:sz w:val="22"/>
                <w:szCs w:val="22"/>
              </w:rPr>
              <w:t>диаграммы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8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4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38K2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5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1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38K3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6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6</w:t>
            </w:r>
          </w:p>
        </w:tc>
      </w:tr>
      <w:tr>
        <w:trPr>
          <w:trHeight w:val="618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38K4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45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3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2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38K5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У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"/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</w:rPr>
              <w:t>Чтение текста вслух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7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8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8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2У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е участвовать в диалоге-расспросе в целях обмена фактической информацией–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вать вопросы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7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8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7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3У</w:t>
            </w:r>
          </w:p>
        </w:tc>
        <w:tc>
          <w:tcPr>
            <w:tcW w:w="45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участвовать в диалоге-интервью в целях обмена оценочной информацией–отвечать на вопросы интервьюера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4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4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8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4У_K1</w:t>
            </w:r>
          </w:p>
        </w:tc>
        <w:tc>
          <w:tcPr>
            <w:tcW w:w="45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продуцировать связное тематическое монологическое высказывание с элементами</w:t>
            </w:r>
          </w:p>
          <w:p>
            <w:pPr>
              <w:pStyle w:val="Normal"/>
              <w:widowControl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уждения (обоснование выбора фотографий-иллюстраций к предложенной теме проектной работы и выражение собственного мнения по теме проекта)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9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4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2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4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4У_K2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9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2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4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4У_K3</w:t>
            </w:r>
          </w:p>
        </w:tc>
        <w:tc>
          <w:tcPr>
            <w:tcW w:w="45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4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9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8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7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, представленные в таблице, позволяют провести анализ в нескольких направлениях, а именн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 степени выполнения заданий разных уровней сложности (базового и высокого) с целью выявления </w:t>
      </w:r>
      <w:r>
        <w:rPr>
          <w:b/>
          <w:sz w:val="28"/>
          <w:szCs w:val="28"/>
        </w:rPr>
        <w:t>сложных для испытуемых случаев при их выполн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3.2.1.1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по результатам выполнения каждого задания различными группами участников ЕГЭ с разными уровнями подготовки (не достигшие минимального балла, группы с результатами от минимального балла до 60, от 61 до 80 и от 81 до 100 т.б.) </w:t>
      </w:r>
      <w:r>
        <w:rPr>
          <w:b/>
          <w:iCs/>
          <w:sz w:val="28"/>
          <w:szCs w:val="28"/>
        </w:rPr>
        <w:t>(3.2.1.2 Прочие выводы)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тепени выполнения заданий в различных разделах КИМ с целью проведения их содержательного анализа </w:t>
      </w:r>
      <w:r>
        <w:rPr>
          <w:b/>
          <w:sz w:val="28"/>
          <w:szCs w:val="28"/>
        </w:rPr>
        <w:t>(3.2.2)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ыявление сложных для участников ЕГЭ заданий 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формированность умений </w:t>
      </w:r>
      <w:r>
        <w:rPr>
          <w:sz w:val="28"/>
          <w:szCs w:val="28"/>
          <w:u w:val="single"/>
        </w:rPr>
        <w:t>БАЗОВОГО УРОВНЯ</w:t>
      </w:r>
      <w:r>
        <w:rPr>
          <w:sz w:val="28"/>
          <w:szCs w:val="28"/>
        </w:rPr>
        <w:t xml:space="preserve"> проверяется в заданиях №№ 1, 2 раздела «Аудирование» (воспринимать на слух, понимать основное содержание высказывания, содержащего некоторые неизученные языковые явления, и соотносить его с кратким утверждением; воспринимать и понимать запрашиваемую информацию в тексте, содержащем некоторые неизученные языковые явления, определяя соответствие/ несоответствие предложенного утверждения тексту или отсутствие в тексте данной информации); в заданиях №№ 10, 11 раздела «Чтение» (умение читать про себя и понимать основное содержание текста, содержащего некоторые неизученные языковые явления, подбирая к нему заголовок из списка предложенных; понимать структурно-смысловые связи в тексте, содержащем отдельные неизученные языковые явления); в заданиях №№ 19-29 раздела «Лексика и грамматика» и в задании № 37 раздела «Письмо».</w:t>
      </w:r>
    </w:p>
    <w:p>
      <w:pPr>
        <w:pStyle w:val="Normal"/>
        <w:ind w:firstLine="709"/>
        <w:jc w:val="both"/>
        <w:rPr/>
      </w:pPr>
      <w:r>
        <w:rPr>
          <w:rFonts w:eastAsia="TimesNewRoman;MS Gothic"/>
          <w:sz w:val="28"/>
          <w:szCs w:val="28"/>
        </w:rPr>
        <w:t xml:space="preserve">Данные таблицы 2-13 свидетельствуют, что на БАЗОВОМ УРОВНЕ у выпускников лучше всего сформированы умения аудирования и лексико-грамматические навыки. </w:t>
      </w:r>
      <w:r>
        <w:rPr>
          <w:b/>
          <w:bCs/>
          <w:sz w:val="28"/>
          <w:szCs w:val="28"/>
        </w:rPr>
        <w:t>Н</w:t>
      </w:r>
      <w:r>
        <w:rPr>
          <w:b/>
          <w:sz w:val="28"/>
          <w:szCs w:val="28"/>
        </w:rPr>
        <w:t>аиболее высокий средний процент выполнения заданий базового уровня</w:t>
      </w:r>
      <w:r>
        <w:rPr>
          <w:sz w:val="28"/>
          <w:szCs w:val="28"/>
        </w:rPr>
        <w:t xml:space="preserve"> показан в разделах «Аудирование» (задание № 1 - 86%), в отдельных заданиях раздела «Лексика и грамматика» (задание № 22 – 96%, задание № 27 – 90 и задание № 29 – 89%) и разделе «Письмо» (задание № 37 К2 - 86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аточно высокие (73-83%) средние баллы наблюдаются в задании № 37 К1 – 73% (раздел «Письменная речь»), задании № 20 – 82% и задании № 28 – 79% (раздел «Лексика и грамматика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данные показатели подтверждают, что на базовом уровне обучающиеся хорошо овладели такими иноязычными навыками и умениями, как: </w:t>
      </w:r>
    </w:p>
    <w:p>
      <w:pPr>
        <w:pStyle w:val="Style16"/>
        <w:numPr>
          <w:ilvl w:val="0"/>
          <w:numId w:val="13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оспринимать на слух и понимать основное содержание высказывания</w:t>
      </w:r>
    </w:p>
    <w:p>
      <w:pPr>
        <w:pStyle w:val="Style16"/>
        <w:numPr>
          <w:ilvl w:val="0"/>
          <w:numId w:val="13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решать коммуникативную задачу (К1) и оформлять текст (К2) электронного письма другу, </w:t>
      </w:r>
    </w:p>
    <w:p>
      <w:pPr>
        <w:pStyle w:val="Style16"/>
        <w:numPr>
          <w:ilvl w:val="0"/>
          <w:numId w:val="13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грамматические и лексическо-грамматические навыки оформления высказы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равнении наиболее высоких показателей текущего года с данными 2023 г. можно заметить, что анализируемые показатели выросли в аудировании на 5 процентов (2024 г. – 86%, 2023 г. – 81%), в области лексико-грамматических навыков на 3-5 процен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ам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изкий</w:t>
      </w:r>
      <w:r>
        <w:rPr>
          <w:b/>
          <w:sz w:val="28"/>
          <w:szCs w:val="28"/>
        </w:rPr>
        <w:t xml:space="preserve"> средний процент выполнения заданий базового уровня</w:t>
      </w:r>
      <w:r>
        <w:rPr>
          <w:sz w:val="28"/>
          <w:szCs w:val="28"/>
        </w:rPr>
        <w:t xml:space="preserve"> испытуемые продемонстрировали при выполнении задания № 10 </w:t>
      </w:r>
      <w:r>
        <w:rPr>
          <w:b/>
          <w:sz w:val="28"/>
          <w:szCs w:val="28"/>
        </w:rPr>
        <w:t xml:space="preserve">— </w:t>
      </w:r>
      <w:r>
        <w:rPr>
          <w:sz w:val="28"/>
          <w:szCs w:val="28"/>
        </w:rPr>
        <w:t xml:space="preserve">21% (2022 г. - 90%; 2023 г. – 74%). Резкое снижение средних баллов за одно из заданий в разделе с традиционно высокими показателями прежде всего можно объяснить изменениями в критериях оценивания. Если в прошлые годы </w:t>
      </w:r>
      <w:r>
        <w:rPr>
          <w:rFonts w:eastAsia="TimesNewRoman;MS Gothic"/>
          <w:sz w:val="28"/>
          <w:szCs w:val="28"/>
        </w:rPr>
        <w:t xml:space="preserve">каждое правильно установленное соответствие оценивалось 1 баллом, теперь за каждое неверное указание элемента на соответствующей позиции ответа балл за ответ уменьшается на 1. Соответственно за одно и то же количество ошибок раньше можно было получить 3 балла, сейчас ноль баллов. </w:t>
      </w:r>
    </w:p>
    <w:p>
      <w:pPr>
        <w:pStyle w:val="Normal"/>
        <w:ind w:firstLine="709"/>
        <w:jc w:val="both"/>
        <w:rPr/>
      </w:pPr>
      <w:r>
        <w:rPr>
          <w:rFonts w:eastAsia="TimesNewRoman;MS Gothic"/>
          <w:sz w:val="28"/>
          <w:szCs w:val="28"/>
        </w:rPr>
        <w:t>Схожая ситуация и с заданием № 11 из того же раздела «Чтение», в котором средний процент выполнения снизился на 19 пунктов по сравнению с прошлым годом (2024 – 51%; 2023 г. – 70%): вместо 1 балла за каждый правильный ответ учащиеся могут получить всего 2 балла, если вся последовательность цифр верна.</w:t>
      </w:r>
    </w:p>
    <w:p>
      <w:pPr>
        <w:pStyle w:val="Normal"/>
        <w:ind w:firstLine="709"/>
        <w:jc w:val="both"/>
        <w:rPr/>
      </w:pPr>
      <w:r>
        <w:rPr>
          <w:rFonts w:eastAsia="TimesNewRoman;MS Gothic"/>
          <w:sz w:val="28"/>
          <w:szCs w:val="28"/>
        </w:rPr>
        <w:t xml:space="preserve">Низкий средний балл, вызывающие озабоченность, наблюдается в задании № 25 раздела «Лексика и грамматика» (48%), а также средне-низкие баллы в задании № 21 (63%), задании № 24 (61%) и задании № 26 (72%) того же раздела, в которых проверяются овладение основными лексико-грамматическими навыками. </w:t>
      </w:r>
    </w:p>
    <w:p>
      <w:pPr>
        <w:pStyle w:val="Normal"/>
        <w:ind w:firstLine="709"/>
        <w:jc w:val="both"/>
        <w:rPr>
          <w:rFonts w:eastAsia="TimesNewRoman;MS Gothic"/>
          <w:sz w:val="28"/>
          <w:szCs w:val="28"/>
        </w:rPr>
      </w:pPr>
      <w:r>
        <w:rPr>
          <w:sz w:val="28"/>
          <w:szCs w:val="28"/>
        </w:rPr>
        <w:t>Рассмотрим теперь уровень сформированности умений ВЫСОК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Умения высокого уровня проверяются в разделе «Аудирование» в заданиях №№ 3-9 (умение воспринимать на слух и полностью понимать содержание звучащих текстов, содержащих некоторые неизученные языковые явления); в разделе «Чтение» в заданиях №№ 12-18 (умение читать про себя и понимать структурно-смысловые связи в тексте, содержащем отдельные неизученные языковые явления); в разделе «Лексика и грамматика» в заданиях №№ 30-36 (лексико-грамматические навыки употребления в речи лексических единиц в коммуникативно-значимом контексте), а также в заданиях с развернутым ответом: в разделе «Письменная речь» в задании № 38 (умение создавать развёрнутое письменное высказывание с элементами рассуждения на основе таблицы/диаграммы) и во всех заданиях раздела «Говорение». Средний процент выполнения заданий высокого уровня всеми группами испытуемых составляет от 37% до 85%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нализ данных таблицы свидетельствует, что </w:t>
      </w:r>
      <w:r>
        <w:rPr>
          <w:b/>
          <w:sz w:val="28"/>
          <w:szCs w:val="28"/>
        </w:rPr>
        <w:t>наивысший средний процент выполнения заданий высокого уровня</w:t>
      </w:r>
      <w:r>
        <w:rPr>
          <w:sz w:val="28"/>
          <w:szCs w:val="28"/>
        </w:rPr>
        <w:t xml:space="preserve"> выпускники показали в разделе «Грамматика и лексика»: в заданиях №№ 30, 34, 36 (л</w:t>
      </w:r>
      <w:r>
        <w:rPr>
          <w:color w:val="000000"/>
          <w:sz w:val="28"/>
          <w:szCs w:val="28"/>
        </w:rPr>
        <w:t>ексико-грамматические навыки образования родственных слов при помощи аффиксации</w:t>
      </w:r>
      <w:r>
        <w:rPr>
          <w:sz w:val="28"/>
          <w:szCs w:val="28"/>
        </w:rPr>
        <w:t xml:space="preserve">) – соответственно 83%, 79% и 85%. При этом, показатели в 1 группе низкие только в задании № 30 — 25%. Показатели во 2 группе являются достаточно высокими (72, 65 и 75%), а в 3 и 4 группах – высокими и даже максимально высокими (92-100%)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амые низкие средние проценты выполнения </w:t>
      </w:r>
      <w:r>
        <w:rPr>
          <w:sz w:val="28"/>
          <w:szCs w:val="28"/>
        </w:rPr>
        <w:t>отмечены в задании № 3 раздела «Аудирование» (38%) и задании № 14 из раздела «Чтение» (37%). Сравнительный анализ с данными прошлых лет показывает ухудшение качества сформированности умений аудирования. Так, в задании № 3 (у</w:t>
      </w:r>
      <w:r>
        <w:rPr>
          <w:color w:val="000000"/>
          <w:sz w:val="28"/>
          <w:szCs w:val="28"/>
        </w:rPr>
        <w:t>мение воспринимать на слух и полностью понимать содержание звучащих текстов, содержащих некоторые неизученные языковые явления</w:t>
      </w:r>
      <w:r>
        <w:rPr>
          <w:sz w:val="28"/>
          <w:szCs w:val="28"/>
        </w:rPr>
        <w:t>) средний процент выполнения на 13 пунктов ниже по сравнению с 2023 г. и на 59 ниже, чем в 2022. В заданиях №№ 4 (72%), 5 (44%) и 8 (52%) результаты также хуже, чем в 2022: на 17, 13 и 38 пунктов соответственно. Несмотря на небольшое повышение показателей в разделе «Аудирование» на базовом уровне, можно заключить, что, в целом, аудирование как один из видов речевой деятельности, представляется сегодняшним выпускникам достаточно слож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задании № 14 из раздела «Чтение» (сформированность умений детально понимать содержание письменных текстов, содержащих некоторые неизученные языковые явления) учащиеся показали самые низкие баллы: только 5% учащихся первой группы справились с заданием, из второй группы - 19%, из третьей — 4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забоченность также вызывает результаты выполнения заданий №№ 13 и 15 данного раздела, особенно в первой группе участников, у которых данный показатель составил лишь 20%, а также зад.18, где в данной группе он еще ниже – 15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зделе «Письменная речь» обращает на себя внимание задание № 38 при средне-низких показателях по трем критериям оценивания (К1, К3, К5 от 60 до 70%) результаты его выполнения по К4 – грамматическое оформление речи, где данный показатель составляет 45% и по К2 – организация текста, где он равняется 56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факты свидетельствуют о необходимости дальнейшей целенаправленной работе старшеклассников над развитием письменной речи. Данный вывод подтверждается и тем, что в первой группе испытуемых выполнение данного задания составляет 0% по каждому критерию оценивания, во второй группе – от 17 до 50% и лишь в третьей и четвертой группах он является достаточно высоким – от 80 до 9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Говорение» при средних показателях в заданиях №№ 1У (70%), 2У (77%), 4У (по К1 и К2) по 69%, недостаточный уровень развития устных умений участники продемонстрировали в задании № 3У – 42% и задании № 4У (по К3) – 42%. Данные цифры убеждают, что усилия, приложенные в прошлые годы, приносят желаемые результаты. Так, в задании № 2У вопросы диалога задаются грамматически корректно, а в задании № 4У испытуемые неплохо справляются с решением коммуникативной задачи и организацией текста. Тем не менее, низкий процент выполнения заданий №№ 3У и 4У (по К3), особенно в первой (5 и 2% соответственно) и второй группах (22 и 19% соответственно), требует дальнейшей работы по совершенствованию умений участвовать в диалоге-интервью в целях обмена оценочной информации – отвечать на вопросы интервьюера и навыков корректно в языковом плане оформлять свою устную речь при продуцировании связного монологического высказывания с элементами рассуждения. Следует учесть, что </w:t>
      </w:r>
      <w:r>
        <w:rPr>
          <w:rFonts w:eastAsia="TimesNewRoman;MS Gothic"/>
          <w:sz w:val="28"/>
          <w:szCs w:val="28"/>
        </w:rPr>
        <w:t>низкие проценты выполнения по языковому оформлению речи в задании № 4У по К3 (42%) тестируемые демонстрируют третий год подряд, что указывает на необходимость усиления принимаемых методических мер для повышения уровня владения выпускниками навыками лексико-грамматического оформления устной реч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Обобщая результаты анализа сложных заданий в данном блоке, можно выделить линии заданий с </w:t>
      </w:r>
      <w:r>
        <w:rPr>
          <w:b/>
          <w:iCs/>
          <w:sz w:val="28"/>
          <w:szCs w:val="28"/>
        </w:rPr>
        <w:t>наименьшими процентами выполнения</w:t>
      </w:r>
      <w:r>
        <w:rPr>
          <w:iCs/>
          <w:sz w:val="28"/>
          <w:szCs w:val="28"/>
        </w:rPr>
        <w:t>:</w:t>
      </w:r>
    </w:p>
    <w:p>
      <w:pPr>
        <w:pStyle w:val="Normal"/>
        <w:numPr>
          <w:ilvl w:val="1"/>
          <w:numId w:val="14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 xml:space="preserve">задания </w:t>
      </w:r>
      <w:r>
        <w:rPr>
          <w:i/>
          <w:iCs/>
          <w:sz w:val="28"/>
          <w:szCs w:val="28"/>
          <w:u w:val="single"/>
        </w:rPr>
        <w:t>базового уровня</w:t>
      </w:r>
      <w:r>
        <w:rPr>
          <w:iCs/>
          <w:sz w:val="28"/>
          <w:szCs w:val="28"/>
        </w:rPr>
        <w:t xml:space="preserve"> (с процентом выполнения ниже 50):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дание № 10 раздела «Чтение», направленное на понимание основного содержание текста, содержащего некоторые неизученные языковые явления, подбирая к нему заголовок из списка предложенных (ср. процент выполнения 21); особенно сложным оказалось для 1, 2 и 3 групп, в которых участники показали соответственно 0%, 7% и 26% выполнения);</w:t>
      </w:r>
    </w:p>
    <w:p>
      <w:pPr>
        <w:pStyle w:val="Normal"/>
        <w:numPr>
          <w:ilvl w:val="1"/>
          <w:numId w:val="14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 xml:space="preserve">задания </w:t>
      </w:r>
      <w:r>
        <w:rPr>
          <w:i/>
          <w:iCs/>
          <w:sz w:val="28"/>
          <w:szCs w:val="28"/>
          <w:u w:val="single"/>
        </w:rPr>
        <w:t>высокого уровня</w:t>
      </w:r>
      <w:r>
        <w:rPr>
          <w:iCs/>
          <w:sz w:val="28"/>
          <w:szCs w:val="28"/>
        </w:rPr>
        <w:t xml:space="preserve"> (с процентом выполнения ниже 15):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дания №№ 14 и 18 раздела «Чтение», направленные на проверку уровня сформированности умений полностью понимать письменные тексты, содержащие некоторые неизученные языковые явления (ср. процент выполнения 37), оказалось сложным для выпускников 1 группы, с ним справились только 5% участников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дания №№ 37 и 38 раздела «Письменная речь», направленные на создание электронного письма личного характера и развернутого письменного высказывания на основе таблицы/диаграммы, с которыми выпускники 1 группы полностью не справились (0%)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дания раздела «Говорение» оказались сложными для 1 группы участников, в которых средний процент выполнения составил: в задании № 1У (чтение вслух) – 0%, задание № 3У (умения отвечать на вопросы) – 5% и задание № 4У (умение продуцировать связное монологическое высказывание) – по К1 - 11%, К2 - 10%, К3 - 2%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чие результаты статистического анализа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татистические данные, представленные в таблице 2-13 позволяют также провести анализ степени выполнения заданий по группам участников. Для обеспечения простоты описания категорий выпускников группы испытуемых обозначим цифрами: 1 группа – не преодолевшие минимальный балл; 2 группа – получившие минимальный балл – 60 баллов; 3 группа – 61-80 баллов и 4 группа – 81-100 баллов.</w:t>
      </w:r>
      <w:r>
        <w:rPr>
          <w:b/>
          <w:iCs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1 группа</w:t>
      </w:r>
      <w:r>
        <w:rPr>
          <w:iCs/>
          <w:sz w:val="28"/>
          <w:szCs w:val="28"/>
        </w:rPr>
        <w:t>. Анализ средних цифр выполнения заданий в данной группе оказывает, что процент варьируется от 0 (задание № 10 раздела «Чтение»; задания с развернутым ответом в письменной части №№ 37 (К3), 38, причем, при оценивании по всем критериям, и задание № 1У в устной части) до максимальных 60% и 65%, которые они продемонстрировали в двух заданиях раздела «Лексика и грамматика». По большинству позиций КИМ учащиеся данной группы выполнили задания в среднем на 10-20%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2 группа</w:t>
      </w:r>
      <w:r>
        <w:rPr>
          <w:iCs/>
          <w:sz w:val="28"/>
          <w:szCs w:val="28"/>
        </w:rPr>
        <w:t>. Средний процент выполнения в данной группе выше и варьируется от 30 до 45-50%. Однако наблюдаются отдельные умения и навыки, владение которыми у участников в данной группе находятся на более высоком уровне: например, задания №№ 22 (94%), 27 (86%), 30 (72%), проверяющие владение лексико-грамматическими навыками, а также задание № 1 (75%) из раздела «Аудирование». Тем не менее, у данной категории участников, как показано в таблице, плохо развиты умения читать и понимать основное содержание прочитанного (задание № 10 раздела «Чтение»), о чем упоминалось выше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3 группа</w:t>
      </w:r>
      <w:r>
        <w:rPr>
          <w:iCs/>
          <w:sz w:val="28"/>
          <w:szCs w:val="28"/>
        </w:rPr>
        <w:t>. Средний процент выполнения в данной группе выше и варьируется, в основном, от 70 до 100%, что свидетельствует о достаточно высоком уровне подготовки выпускников в данной группе. Однако обращают на себя внимание задания №№ 3 и 8 по аудированию (44 и 48% выполнения), а также задание № 10 (26%) по чтению и задание № 3У (54), в которых во всех группах произошло значительно снижение среднего бал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4 группа</w:t>
      </w:r>
      <w:r>
        <w:rPr>
          <w:iCs/>
          <w:sz w:val="28"/>
          <w:szCs w:val="28"/>
        </w:rPr>
        <w:t xml:space="preserve">. Средний процент выполнения в данной группе составляет, в основном, от 85 до 100%. Однако наблюдается снижение (относительно других умений) процента выполнения заданий №№ 10 и 14 по чтению. </w:t>
      </w:r>
      <w:r>
        <w:rPr>
          <w:sz w:val="28"/>
          <w:szCs w:val="28"/>
        </w:rPr>
        <w:t>Резкое снижение средних баллов в разделе «Чтение», который традиционно отличался высокими показателями, можно объяснить изменениями в критериях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3"/>
        <w:numPr>
          <w:ilvl w:val="2"/>
          <w:numId w:val="16"/>
        </w:numPr>
        <w:rPr/>
      </w:pPr>
      <w:r>
        <w:rPr>
          <w:rFonts w:cs="Times New Roman" w:ascii="Times New Roman" w:hAnsi="Times New Roman"/>
          <w:b w:val="false"/>
          <w:bCs w:val="false"/>
        </w:rPr>
        <w:t>Содержательный анализ выполнения заданий КИМ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bookmarkStart w:id="0" w:name="_Hlk162237529"/>
      <w:bookmarkEnd w:id="0"/>
      <w:r>
        <w:rPr>
          <w:iCs/>
          <w:sz w:val="28"/>
          <w:szCs w:val="28"/>
        </w:rPr>
        <w:t>Рассмотрим последовательно выполнение заданий во всех разделах КИМ и сравним данные текущего года, 2023 и 2022 годов. Сравнивать результаты ГИА с независимой оценкой качества обученности английскому языку, как это было сделано в прошлые годы, не представляется возможным, поскольку процедура ВПР по английскому языку в 11 классах в Воронежской области в 2024 г. была отменена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Аудирование»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1540"/>
        <w:gridCol w:w="1538"/>
        <w:gridCol w:w="1757"/>
        <w:gridCol w:w="1758"/>
      </w:tblGrid>
      <w:tr>
        <w:trPr/>
        <w:tc>
          <w:tcPr>
            <w:tcW w:w="7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ум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</w:t>
            </w:r>
          </w:p>
        </w:tc>
      </w:tr>
      <w:tr>
        <w:trPr/>
        <w:tc>
          <w:tcPr>
            <w:tcW w:w="7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76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/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5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воспринимать на слух, понимать основное содержание высказывания, содержащего некоторые неизученные языковые явления, и соотносить его с кратким утвержд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54"/>
              <w:rPr>
                <w:rFonts w:eastAsia="Arial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  <w:t>8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  <w:t>86</w:t>
            </w:r>
          </w:p>
        </w:tc>
      </w:tr>
      <w:tr>
        <w:trPr>
          <w:trHeight w:val="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5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воспринимать на слух и понимать запрашиваемую информацию в тексте, содержащем некоторые неизученные языковые явления, определяя соответствие/ несоответствие предложенного утверждения тексту или отсутствие в тексте данной информ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5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54"/>
              <w:rPr>
                <w:rFonts w:eastAsia="Arial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5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64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воспринимать на слух и полностью понимать содержание звучащих текстов, содержащих некоторые неизученные языковые явления</w:t>
            </w:r>
          </w:p>
          <w:p>
            <w:pPr>
              <w:pStyle w:val="Style22"/>
              <w:spacing w:lineRule="auto" w:line="25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bCs/>
              </w:rPr>
            </w:pPr>
            <w:r>
              <w:rPr/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Arial"/>
              </w:rPr>
            </w:pPr>
            <w:r>
              <w:rPr>
                <w:bCs/>
              </w:rPr>
              <w:t>9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1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9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4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4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5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1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</w:rPr>
              <w:t>5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38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72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71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53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74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43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69</w:t>
            </w:r>
          </w:p>
        </w:tc>
      </w:tr>
      <w:tr>
        <w:trPr>
          <w:trHeight w:val="345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процент выполнения по разделу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06" w:before="30" w:after="0"/>
              <w:ind w:left="15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>
                <w:rFonts w:eastAsia="Arial"/>
                <w:b/>
                <w:b/>
              </w:rPr>
            </w:pPr>
            <w:r>
              <w:rPr>
                <w:b/>
                <w:bCs/>
                <w:color w:val="000000"/>
              </w:rPr>
              <w:t>78,7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</w:rPr>
              <w:t>68,4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6" w:before="30" w:after="0"/>
              <w:ind w:left="15" w:hanging="0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0</w:t>
            </w:r>
          </w:p>
        </w:tc>
      </w:tr>
    </w:tbl>
    <w:p>
      <w:pPr>
        <w:pStyle w:val="Normal"/>
        <w:ind w:left="-426" w:firstLine="852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Как можно видеть, результаты выполнения заданий раздела «Аудирование» стабильно снижаются: в 2023 на 10,3 пункта, в 2024 на 8,4 пункт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этом в течение предыдущих лет реализации ЕГЭ увеличение данной цифры происходило практически постоянно и объяснялось большими возможностями для развития смыслового восприятия иноязычной устной речи на слух вне школы, которые сейчас имеются у обучающихся и которые они активно используют. Доступ к различным медиа ресурсам, интерес к иноязычной музыке, популярность развлекательных платформ, распространение онлайн-игр, которые зачастую требуют от участников общения на английском языке, должны способствовать развитию у учащихся умений аудирования. Следовательно, причиной снижения среднего процента выполнения по разделу является недостаточная работа по развитию данных умений в формате, заданном экзамен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этим можно сделать вывод о необходимости усиления работы по формированию и развитию умений аудирования, таких как: понимать запрашиваемую информацию, воспринимать ситуацию звучащего текста в целом, интерпретировать ее, опираясь на содержание аудиотекста, а не на отдельные знакомые лексические единицы, находить искомые утверждения, которые не просто созвучны тексту диалога, а могут быть представлена в синонимичных высказываниях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КОМЕНДАЦИИ. Для развития умений аудирования (задания №№ 1-9) можно предложить выполнять задания по следующей технолог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 прослуши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прочитайте каждое утверждение/вопрос, определите в них ключевые слова (те единицы информации, которые необходимо услышать: например, кто? где? когда и пр.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думайте о возможных синонимах к ключевым словам, поскольку то слово, которое приводится в утверждении/вопросе вряд ли будет упомянуто в тексте, а скорее всего появится синонимичное выраж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 первом прослуши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щите информацию к ключевым словам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если не уверены, что услышали нужную информацию, отметьте эту позицию и пропустите во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 втором прослуши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концентрируйте свое внимание на пропущенных пози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ьте упомянуты ли факты, которые были отмечены как «true/ false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сле прослуши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ьте, не использована ли какая-нибудь цифра дважды.</w:t>
      </w:r>
      <w:r>
        <w:br w:type="page"/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Чтение»</w:t>
      </w:r>
    </w:p>
    <w:p>
      <w:pPr>
        <w:pStyle w:val="Normal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5"/>
        <w:gridCol w:w="1749"/>
        <w:gridCol w:w="1969"/>
        <w:gridCol w:w="1532"/>
        <w:gridCol w:w="1532"/>
      </w:tblGrid>
      <w:tr>
        <w:trPr/>
        <w:tc>
          <w:tcPr>
            <w:tcW w:w="7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уме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 выполнения</w:t>
            </w:r>
          </w:p>
        </w:tc>
      </w:tr>
      <w:tr>
        <w:trPr/>
        <w:tc>
          <w:tcPr>
            <w:tcW w:w="7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/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читать про себя и понимать основное содержание текста, содержащего некоторые неизученные языковые явления, подбирая к нему заголовок из списка предложенны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5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54"/>
              <w:rPr>
                <w:rFonts w:eastAsia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читать про себя и понимать структурно-смысловые связи в тексте, содержащем отдельные неизученные языковые я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5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54"/>
              <w:rPr>
                <w:rFonts w:eastAsia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1</w:t>
            </w:r>
          </w:p>
        </w:tc>
      </w:tr>
      <w:tr>
        <w:trPr/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color w:val="8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полностью понимать содержание письменных текстов, содержащих некоторые неизученные языковые я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bCs/>
              </w:rPr>
            </w:pPr>
            <w:r>
              <w:rPr/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Arial"/>
              </w:rPr>
            </w:pPr>
            <w:r>
              <w:rPr>
                <w:bCs/>
              </w:rPr>
              <w:t>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8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4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6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9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6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5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7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2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7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5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2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6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6</w:t>
            </w:r>
          </w:p>
        </w:tc>
      </w:tr>
      <w:tr>
        <w:trPr/>
        <w:tc>
          <w:tcPr>
            <w:tcW w:w="7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процент выполнения по разделу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06" w:before="30" w:after="0"/>
              <w:ind w:left="15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6" w:before="30" w:after="0"/>
              <w:ind w:left="67" w:hanging="0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6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6" w:before="30" w:after="0"/>
              <w:ind w:left="15"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>5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средних процентов выполнения заданий раздела «Чтение» в текущем и предыдущих годах свидетельствует о том, что процент выполнения постоянно снижается. Средний процент выполнения задания № 10 в 2023 г. снизился на 24 пункта относительно 2022 г., а в 2024 г. средний процент сократился до 21 (снижение еще на 53 пункта). Отчасти это можно объяснить изменением критериев оценивания, однако показатель свидетельствует и о трудностях в овладении умениями чтения с охватом основного содержания. Интересно, что, как и в случае с аудированием, при выполнении заданий высокого уровня сложности (умения детально понимать содержание письменных текстов) учащиеся показывают уровень сформированности умений выше, чем в предыдущем году, хотя они и остаются на среднем уровн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ует подчеркнуть, что проблема снижения показателей по чтению была неоднократно обозначена в предыдущие годы, были предложены методические пути решения. Однако, как можно видеть, к положительным изменениям это не привело. Представляется, что все проверяемые виды чтения требуют более пристального внимания учителей. Однако, судя по результатам, особое внимание также следует обратить на необходимость дальнейшего продвижения в школьную практику методик коммуникативного обучения чтению, т.е. обучению, направленному на извлечение информации из текста. Более широкое внедрение приемов обучения различным стратегиям извлечения информации при чтении оказывается значимым в виду их метапредметного характера как умений, обеспечивающих сущность процесса позн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КОМЕНДАЦИИ. Для развития умений понимания основного содержания прочитанного текста и умения выделить основную идею с последующим выбором подходящего заголовка (задание № 10) можно предложить задания на нахождение ключевых слов и фраз, которые помогают понять общий смысл отрывков. Для этого нужно уметь различать и понимать лексические единицы иноязычной реч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бучении чтению на понимание структурно-смысловых связей в тексте (задание № 11) важно развивать умение логически и грамматически правильно строить предложения, главным образом сложносочиненные и сложноподчиненные. При выполнении задания важно уделить внимание союзам и союзным словам, которые соединяют части предложения. Не стоит уделять много времени детальному пониманию и переводу всех слов в тексте. Достаточно обратить внимание на общий смысл текста, слова и конструкции, которые находятся вокруг пропусков (как до пропусков, так и после ни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компенсации трудностей при обучении чтению с детальным пониманием прочитанного (задания №№ 12-18) можно предложить следовать следующим советам:</w:t>
      </w:r>
    </w:p>
    <w:p>
      <w:pPr>
        <w:pStyle w:val="Style23"/>
        <w:numPr>
          <w:ilvl w:val="0"/>
          <w:numId w:val="15"/>
        </w:numPr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ознакомьтесь с текстом, </w:t>
      </w:r>
      <w:r>
        <w:rPr>
          <w:rFonts w:cs="Times New Roman" w:ascii="Times New Roman" w:hAnsi="Times New Roman"/>
          <w:sz w:val="28"/>
          <w:szCs w:val="28"/>
        </w:rPr>
        <w:t>просмотрите бегло, чтобы понять, о чем он;</w:t>
      </w:r>
    </w:p>
    <w:p>
      <w:pPr>
        <w:pStyle w:val="Style23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йте внимательно, чтобы полностью понять содержание;</w:t>
      </w:r>
    </w:p>
    <w:p>
      <w:pPr>
        <w:pStyle w:val="Style23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читайте вопросы к тексту, думайте, какую информацию как ответы на эти вопросы вы узнали из текста (предложенных варианты ответов не читать!);</w:t>
      </w:r>
    </w:p>
    <w:p>
      <w:pPr>
        <w:pStyle w:val="Style23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тесь, что вы нашли правильный ответ на вопрос, найдя соответствующий отрывок в тексте;</w:t>
      </w:r>
    </w:p>
    <w:p>
      <w:pPr>
        <w:pStyle w:val="Style23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итесь к вопросам, прочитайте предложенные варианты ответов и отметьте как правильный тот, который больше всего соотносится с вашим собственным ответом на вопрос;</w:t>
      </w:r>
    </w:p>
    <w:p>
      <w:pPr>
        <w:pStyle w:val="Style23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тесь, что оставшиеся варианты ответа неправильные (несмотря на то, что в них могут использоваться слова и словосочетания, встречающиеся в тексте);</w:t>
      </w:r>
    </w:p>
    <w:p>
      <w:pPr>
        <w:pStyle w:val="Style23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е оставляйте ни одного вопроса без ответа: отклоните заведомо неверный вариант (полностью не отвечающий содержанию текста), а из оставшихся вариантов </w:t>
      </w:r>
      <w:r>
        <w:rPr>
          <w:rFonts w:eastAsia="Arial Unicode MS" w:cs="Times New Roman" w:ascii="Times New Roman" w:hAnsi="Times New Roman"/>
          <w:sz w:val="28"/>
          <w:szCs w:val="28"/>
        </w:rPr>
        <w:t>выберите</w:t>
      </w:r>
      <w:r>
        <w:rPr>
          <w:rFonts w:cs="Times New Roman" w:ascii="Times New Roman" w:hAnsi="Times New Roman"/>
          <w:sz w:val="28"/>
          <w:szCs w:val="28"/>
        </w:rPr>
        <w:t xml:space="preserve"> один наугад;</w:t>
      </w:r>
    </w:p>
    <w:p>
      <w:pPr>
        <w:pStyle w:val="Style23"/>
        <w:numPr>
          <w:ilvl w:val="0"/>
          <w:numId w:val="1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выполнения задания просмотрите все вопросы и ответы еще раз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Лексика и грамматика»</w:t>
      </w:r>
    </w:p>
    <w:p>
      <w:pPr>
        <w:pStyle w:val="Normal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749"/>
        <w:gridCol w:w="1750"/>
        <w:gridCol w:w="1748"/>
        <w:gridCol w:w="1970"/>
      </w:tblGrid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</w:t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умен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матические навыки употребления в речи изученных морфологических форм в коммуникативно-значимом контекст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Style2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Style2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Style2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Style2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Style22"/>
              <w:ind w:left="-57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65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38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</w:t>
            </w:r>
          </w:p>
        </w:tc>
      </w:tr>
      <w:tr>
        <w:trPr>
          <w:trHeight w:val="70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сико-грамматические навыки образования родственных слов при помощи аффикс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Style2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Style2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Style2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Style22"/>
              <w:ind w:left="-57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сико-грамматические навыки употребления в речи лексических единиц в коммуникативно-значимом контекст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6" w:before="30" w:after="0"/>
              <w:ind w:left="15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shd w:fill="FFFFFF" w:val="clear"/>
              <w:spacing w:lineRule="exact" w:line="206" w:before="30" w:after="0"/>
              <w:ind w:left="15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shd w:fill="FFFFFF" w:val="clear"/>
              <w:spacing w:lineRule="exact" w:line="206" w:before="30" w:after="0"/>
              <w:ind w:left="15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shd w:fill="FFFFFF" w:val="clear"/>
              <w:spacing w:lineRule="exact" w:line="206" w:before="30" w:after="0"/>
              <w:ind w:left="15" w:hanging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shd w:fill="FFFFFF" w:val="clear"/>
              <w:spacing w:lineRule="exact" w:line="206" w:before="30" w:after="0"/>
              <w:ind w:left="15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widowControl w:val="false"/>
              <w:shd w:fill="FFFFFF" w:val="clear"/>
              <w:spacing w:lineRule="exact" w:line="206" w:before="30" w:after="0"/>
              <w:ind w:left="15" w:hanging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shd w:fill="FFFFFF" w:val="clear"/>
              <w:spacing w:lineRule="exact" w:line="206" w:before="30" w:after="0"/>
              <w:ind w:left="15" w:hanging="0"/>
              <w:jc w:val="center"/>
              <w:rPr>
                <w:bCs/>
                <w:color w:val="000000"/>
              </w:rPr>
            </w:pPr>
            <w:r>
              <w:rPr/>
              <w:t>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/>
            </w:pPr>
            <w:r>
              <w:rPr/>
              <w:t>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процент выполнения по разделу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06" w:before="30" w:after="0"/>
              <w:ind w:left="15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0,2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6" w:before="30" w:after="0"/>
              <w:ind w:left="15" w:hanging="0"/>
              <w:jc w:val="center"/>
              <w:rPr>
                <w:b/>
                <w:b/>
              </w:rPr>
            </w:pPr>
            <w:r>
              <w:rPr>
                <w:b/>
              </w:rPr>
              <w:t>73,4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6" w:before="30" w:after="0"/>
              <w:ind w:left="15" w:hanging="0"/>
              <w:jc w:val="center"/>
              <w:rPr>
                <w:b/>
                <w:b/>
              </w:rPr>
            </w:pPr>
            <w:r>
              <w:rPr>
                <w:b/>
              </w:rPr>
              <w:t>72,6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ая диспропорция в процентах выполнения заданий (которая наблюдается при сравнении результатов первой и остальных групп) указывает на те элементы содержания обучения языковым аспектам, которые освоены достаточно хорошо и те, которые требуют более пристального внимания. Согласно вееру ответов и Кодификатору элементов содержания КИМ ЕГЭ, для выпускников всех групп оказались достаточно трудными задания на распознавание в письменном тексте лексических единиц (слов, в том числе многозначных, фразовых глаголов) в рамках тематического содержания речи, с соблюдением существующей в английском языке нормы лексической сочетаемости (55%). Предсказуемо, на очень низком уровне оказалось большинство лексико-грамматических навыков участниками первой группы (5-15%), а также трудность ощущалась испытуемыми в знании основных способов словообразования – аффиксации, которая проявилась во второй группе (26%) и даже отразилась на показателях третьей группы (66%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редних показателей в разделе «Лексика и грамматика» в 2022, 2023 и 2024 гг. свидетельствует о том, что языковая компетенция обучающихся находится на среднем уровне по всем показателям и по всем тестируемым навыкам. Представляется, что формулирование вывода о снижении языковых показателей и нацеливание методического сообщества на решение данной проблемы, который был сделан в 2022 г., принесло определенные положительные плоды (хотя в текущем году можно наблюдать незначительное снижение среднего процента по разделу относительно 2022 г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АЦИИ. Для компенсации трудностей при обучении языковому оформлению речи (задания №№ 19-36) можно предложить следовать следующим советам:</w:t>
      </w:r>
    </w:p>
    <w:p>
      <w:pPr>
        <w:pStyle w:val="Style23"/>
        <w:numPr>
          <w:ilvl w:val="0"/>
          <w:numId w:val="6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йте только со связными аутентичными текстами, в которых употребление лексической единицы и/или грамматического явления определяется контекстом;</w:t>
      </w:r>
    </w:p>
    <w:p>
      <w:pPr>
        <w:pStyle w:val="Style23"/>
        <w:numPr>
          <w:ilvl w:val="0"/>
          <w:numId w:val="6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ьтесь с текстом, используя стратегию ознакомительного чтения, чтобы понять, о чем текст;</w:t>
      </w:r>
    </w:p>
    <w:p>
      <w:pPr>
        <w:pStyle w:val="Style23"/>
        <w:numPr>
          <w:ilvl w:val="0"/>
          <w:numId w:val="6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текст, чтобы правильно определить время повествования, последовательность и характер обозначенных в нем действий;</w:t>
      </w:r>
    </w:p>
    <w:p>
      <w:pPr>
        <w:pStyle w:val="Style23"/>
        <w:numPr>
          <w:ilvl w:val="0"/>
          <w:numId w:val="6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йте к анализу каждого предложения, в котором необходимо заполнить пропуски, чтобы определить следующие моменты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часть речи необходима для заполнения пропуска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, в котором должно быть образованное существительное или время, в котором должен быть употреблен глагол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использования слова с отрицательным значением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ть наиболее употребительные префиксы и суффиксы разных частей речи</w:t>
      </w:r>
    </w:p>
    <w:p>
      <w:pPr>
        <w:pStyle w:val="Style23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йте текст по предложениям, стараясь правильно определить пропущенное слово, зафиксируйте сначала слова/формы, в которых вы уверены;</w:t>
      </w:r>
    </w:p>
    <w:p>
      <w:pPr>
        <w:pStyle w:val="Style23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 над позициями, в которых вы не уверены, все равно зафиксируйте ответ, который кажется вам наиболее приемлемым.</w:t>
      </w:r>
      <w:r>
        <w:br w:type="page"/>
      </w:r>
    </w:p>
    <w:p>
      <w:pPr>
        <w:pStyle w:val="Normal"/>
        <w:ind w:left="-426" w:firstLine="85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Письменная речь»</w:t>
      </w:r>
    </w:p>
    <w:p>
      <w:pPr>
        <w:pStyle w:val="Normal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1535"/>
        <w:gridCol w:w="2416"/>
        <w:gridCol w:w="1974"/>
        <w:gridCol w:w="1755"/>
      </w:tblGrid>
      <w:tr>
        <w:trPr/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умен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</w:t>
            </w:r>
          </w:p>
        </w:tc>
      </w:tr>
      <w:tr>
        <w:trPr/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76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 электронное письмо личного характера в ответ на письмо-стимул зарубежного друга по переписк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 (39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/>
              <w:t>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/>
              <w:t>62</w:t>
            </w:r>
          </w:p>
        </w:tc>
      </w:tr>
      <w:tr>
        <w:trPr>
          <w:trHeight w:val="70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5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 развёрнутое письменное высказывание с элементами рассуждения на основе таблицы/диаграмм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 (40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Arial"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8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8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4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6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6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</w:t>
            </w:r>
          </w:p>
          <w:p>
            <w:pPr>
              <w:pStyle w:val="Normal"/>
              <w:spacing w:lineRule="auto" w:line="254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роцент выполнения по раздел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Arial"/>
                <w:b/>
                <w:b/>
              </w:rPr>
            </w:pPr>
            <w:r>
              <w:rPr>
                <w:b/>
                <w:bCs/>
              </w:rPr>
              <w:t>66,8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61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64,75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>
          <w:iCs/>
          <w:color w:val="0070C0"/>
          <w:sz w:val="28"/>
          <w:szCs w:val="28"/>
        </w:rPr>
      </w:pPr>
      <w:r>
        <w:rPr>
          <w:iCs/>
          <w:sz w:val="28"/>
          <w:szCs w:val="28"/>
        </w:rPr>
        <w:t>Как можно видеть, в 2024 г. средний процент выполнения задания №№ 37 и 38 вырос на 3,2 пункта по сравнению с показателем предыдущего года (хотя и остается ниже, чем в 2022 г.). Цифры свидетельствуют, что показатели по всем критериям растут в задании № 37, поскольку требования к данному заданию уже хорошо известны школьникам. В целом, можно видеть, что в текущем году наметилась тенденция роста среднего процента выполнения заданий данного раздела, что свидетельствует об успешности внедрения в обучение рекомендаций по развитию иноязычной письменной речи, сформулированных в предыдущие два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м не менее, по-прежнему в продуктивных видах речевой деятельности по-прежнему для испытуемых представляет трудность развитие лексико-грамматических навыков (см., например, показатели по языковому оформлению речи в задании № 38 раздела «Письменная речь» и задании № 4 раздела «Говорение»). Они указывают на то, что необходимо в процессе обучения уделять больше внимания совершенствованию навыков употребления языковых средств в контексте коммуникативной ситуации, которая как раз и обусловливает корректность их употреб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. Для успешного выполнения задания со свободным ответом – развернутое письменное высказывание с элементами рассуждения на основе таблицы/диаграммы следует воспользоваться следующими советами:</w:t>
      </w:r>
    </w:p>
    <w:p>
      <w:pPr>
        <w:pStyle w:val="Style23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тельно изучите формулировку задания, чтобы понять, о чем требуется написать в каждом пункте плана, определите ключевые моменты, которые обязательно должны быть отражены; </w:t>
      </w:r>
    </w:p>
    <w:p>
      <w:pPr>
        <w:pStyle w:val="Style23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следуйте плану высказывания, при необходимости снабжайте свои мысли аргументами или фактами / примерами в поддержку своих тезисов;</w:t>
      </w:r>
    </w:p>
    <w:p>
      <w:pPr>
        <w:pStyle w:val="Style23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йте адекватные средства логической связи (внутрифразовой и межфразовой связи); </w:t>
      </w:r>
    </w:p>
    <w:p>
      <w:pPr>
        <w:pStyle w:val="Style23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сь продуцировать высказывания заданного объема, точно укладываясь в отведенное на него время; </w:t>
      </w:r>
    </w:p>
    <w:p>
      <w:pPr>
        <w:pStyle w:val="Style23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сь делать свои высказывания выразительными, для чего подбирайте нужные слова и выражения, а также используйте возможности перефраз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Говорение»</w:t>
      </w:r>
    </w:p>
    <w:p>
      <w:pPr>
        <w:pStyle w:val="Normal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000"/>
        <w:gridCol w:w="1999"/>
        <w:gridCol w:w="2041"/>
      </w:tblGrid>
      <w:tr>
        <w:trPr>
          <w:trHeight w:val="469" w:hRule="atLeast"/>
        </w:trPr>
        <w:tc>
          <w:tcPr>
            <w:tcW w:w="8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умения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</w:t>
            </w:r>
          </w:p>
        </w:tc>
      </w:tr>
      <w:tr>
        <w:trPr>
          <w:trHeight w:val="379" w:hRule="atLeast"/>
        </w:trPr>
        <w:tc>
          <w:tcPr>
            <w:tcW w:w="8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70" w:hRule="atLeast"/>
        </w:trPr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5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текста вслу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5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участвовать в диалоге-расспросе в целях обмена фактической информацией–задавать вопрос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ind w:left="-57" w:right="-57" w:hanging="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7</w:t>
            </w:r>
          </w:p>
        </w:tc>
      </w:tr>
      <w:tr>
        <w:trPr>
          <w:trHeight w:val="579" w:hRule="atLeast"/>
        </w:trPr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5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участвовать в диалоге-интервью в целях обмена оценочной информацией–отвечать на вопросы интервьюе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</w:rPr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продуцировать связное тематическое монологическое высказывание с элементами рассуждения (обоснование выбора фотографий-иллюстраций к предложенной теме проектной работы и выражение собственного мнения по теме проект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9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  <w:p>
            <w:pPr>
              <w:pStyle w:val="Normal"/>
              <w:widowControl w:val="false"/>
              <w:spacing w:lineRule="exact" w:line="199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Normal"/>
              <w:widowControl w:val="false"/>
              <w:spacing w:lineRule="exact" w:line="199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8</w:t>
            </w:r>
          </w:p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0</w:t>
            </w:r>
          </w:p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9</w:t>
            </w:r>
          </w:p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9</w:t>
            </w:r>
          </w:p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</w:t>
            </w:r>
          </w:p>
        </w:tc>
      </w:tr>
      <w:tr>
        <w:trPr/>
        <w:tc>
          <w:tcPr>
            <w:tcW w:w="82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процент выполнения по разделу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9" w:before="29" w:after="0"/>
              <w:ind w:left="15" w:hanging="0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3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58,8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99" w:before="29" w:after="0"/>
              <w:ind w:left="15"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>61,5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редних показателей в разделе «Говорение» в 2022, 2023 и 2024 гг. свидетельствует о том, что тестируемые умения обучающихся находятся на среднем уровне по всем критериям. Отметим, что в 2024 г. (после снижения в 2023 г.) уровень развития умений говорения вернулся к цифрам 2022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дании № 1У (умение читать вслух) обучающиеся показали результат на 12 пунктов выше по сравнению с 2023, при том, что уровень сложности задания изменился до высокого. В данном задании по-прежнему основной проблемой является недостаточно сформированное умение правильно расставлять фразовое ударение и наличие фонетических ошибок, причина которых кроется в том, что испытуемым следует «передать информацию партнеру по выполняемому проекту», а не просто «озвучивать» письменный тек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ий процент выполнения задания № 2У (умение участвовать в диалоге-расспросе в целях обмена фактической информацией–задавать вопросы) повысился на 6 пунктов (77%) по сравнению с предыдущим годом (71%), что свидетельствует о качественной работе над данным ум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удность для участников вызвало задание № 3У (умение участвовать в диалоге-интервью в целях обмена оценочной информацией–отвечать на вопросы интервьюера), средний балл выполнения которого составил всего 42%, при том, что, если в третьей группе он также остается невысоким (всего 54%), то во второй группе процент выполнения данного задания очень низкий – 22%, а в первой группе с данным заданием справились только 5%. Задание № 3У соответствует высокому уровню сложности. Тематика задания построена на стандартных ситуациях социально-бытовой, социально-культурной и социально-трудовой сфер общения. Формат данного задания моделирует диалогическую речь, когда выпускник должен продемонстрировать умение полно сообщать информацию, отвечая на вопросы разных типов; выражать свое мнение/отношение к теме обсуждения; точно и правильно употреблять языковые средства оформления высказывания. Если обучающиеся при его выполнении испытывают затруднения, это означает, что они либо недостаточно хорошо знакомы с требованиями к выполнению данного тестового задания по говорению, либо испытывают дефицит языковых средств. Следовательно, учителям следует обратить внимание на оба асп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ние № 4У (умение продуцировать связное тематическое монологическое высказывание с элементами рассуждения (обоснование выбора фотографий-иллюстраций к предложенной теме проектной работы и выражение собственного мнения по теме проекта) выполнено с лучшими результатами, чем задание № 3У, хотя средний процент его выполнения тоже невысок (К1 – 69%, К2 – 69% и К3 – 42%). Представляется, что решение коммуникативной задачи в задании № 4У (К1), особенно в первой и второй группах (11% и 54%), а также организация устного высказывания (К2) в первой группе (10%) по-прежнему представляет для испытуемых проблему. Коммуникативный характер контроля требует точного, ясного, четко структурированного формулирования высказываний. Что же касается третьей и четвертой групп тестируемых, то результаты выполнения задания № 4У по критериям К1 и К2 являются достаточно высокими (К1 – 82% и 94%, К2 – 82% и 94% соответственно), что подтверждает мысль о том, что обучающиеся с высоким уровнем иноязычной коммуникативной компетенции с ним успешно справляются. Результаты выполнения задания № 4У по К3 - языковое оформление речи (42%) свидетельствуют о необходимости усиления работы над языковыми навыками обучающихся при продуцировании устной реч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КОМЕНДАЦИИ. Для компенсации трудностей при обучении в разделе «Говорение» можно предложить следовать следующим совет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успешного общения в диалогической форме: </w:t>
      </w:r>
    </w:p>
    <w:p>
      <w:pPr>
        <w:pStyle w:val="Style16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внимательно слушать прозвучавший вопрос и не пугаться незнакомых слов; даже если какие-то отдельные слова непонятны, можно уловить общий смысл вопроса и ответить на него; </w:t>
      </w:r>
    </w:p>
    <w:p>
      <w:pPr>
        <w:pStyle w:val="Style16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юбом диалоге нередко требуется не просто дать ответ о чем-то, но дать какое-то обоснование, особенно когда в конце вопроса звучит why/why not; </w:t>
      </w:r>
    </w:p>
    <w:p>
      <w:pPr>
        <w:pStyle w:val="Style16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необходимо высказать свое мнение, можно использовать следующие выражения: I believe/ In my opinion/ To my mind/ Personally, I believe и т.д.; </w:t>
      </w:r>
    </w:p>
    <w:p>
      <w:pPr>
        <w:pStyle w:val="Style16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труднения можно заполнить паузу раздумья словом well, произнесенным с соответствующей интонацией, – это будет вполне естественно в спонтанн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успешного общения в монологической форме: </w:t>
      </w:r>
    </w:p>
    <w:p>
      <w:pPr>
        <w:pStyle w:val="Style23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тельно изучите формулировку задания, чтобы понять, о чем требуется говорить в каждом пункте, определите ключевые моменты, которые обязательно должны быть отражены; </w:t>
      </w:r>
    </w:p>
    <w:p>
      <w:pPr>
        <w:pStyle w:val="Style23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следуйте плану высказывания, при необходимости снабжайте свои мысли аргументами или фактами / примерами в поддержку своих тезисов;</w:t>
      </w:r>
    </w:p>
    <w:p>
      <w:pPr>
        <w:pStyle w:val="Style23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йте адекватные средства логической связи (внутрифразовой и межфразовой связи); </w:t>
      </w:r>
    </w:p>
    <w:p>
      <w:pPr>
        <w:pStyle w:val="Style23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сь продуцировать высказывания заданного объема, точно укладываясь в отведенное на говорение время; </w:t>
      </w:r>
    </w:p>
    <w:p>
      <w:pPr>
        <w:pStyle w:val="Style23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сь делать свои высказывания выразительными, для чего подбирайте нужные слова и выражения, а также используйте возможности перефразирова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16"/>
        </w:numPr>
        <w:rPr>
          <w:rFonts w:ascii="Times New Roman" w:hAnsi="Times New Roman" w:cs="Times New Roman"/>
          <w:b w:val="false"/>
          <w:b w:val="false"/>
          <w:bCs w:val="false"/>
        </w:rPr>
      </w:pPr>
      <w:bookmarkStart w:id="1" w:name="_Hlk162237529"/>
      <w:bookmarkEnd w:id="1"/>
      <w:r>
        <w:rPr>
          <w:rFonts w:cs="Times New Roman" w:ascii="Times New Roman" w:hAnsi="Times New Roman"/>
          <w:b w:val="false"/>
          <w:bCs w:val="false"/>
        </w:rPr>
        <w:t>Анализ метапредметных результатов обучения, повлиявших на выполнение заданий КИМ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Э как форма итогового стандартизированного контроля направлен, в первую очередь, на проверку предметных результатов обучения иностранным языкам (т.е. уровня сформированости иноязычной коммуникативной компетенции обучающихся). </w:t>
      </w:r>
      <w:r>
        <w:rPr>
          <w:rFonts w:eastAsia="Arial"/>
          <w:sz w:val="28"/>
          <w:szCs w:val="28"/>
        </w:rPr>
        <w:t xml:space="preserve">Однако, Федеральный стандарт основного общего образования последнего поколения предполагает освоение учащимися не только предметных, но и </w:t>
      </w:r>
      <w:r>
        <w:rPr>
          <w:rFonts w:eastAsia="Arial"/>
          <w:i/>
          <w:iCs/>
          <w:sz w:val="28"/>
          <w:szCs w:val="28"/>
        </w:rPr>
        <w:t>метапредметных умений и навыков</w:t>
      </w:r>
      <w:r>
        <w:rPr>
          <w:rFonts w:eastAsia="Arial"/>
          <w:sz w:val="28"/>
          <w:szCs w:val="28"/>
        </w:rPr>
        <w:t xml:space="preserve">. Между предметными для иностранного языка коммуникативными умениями и метапредметными коммуникативными умениями существует неразрывная связь: развивая одни умения, одновременно развиваются и другие. 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 г. в Кодификаторе элементов содержания ЕГЭ по английскому языку впервые подробно описаны </w:t>
      </w:r>
      <w:r>
        <w:rPr>
          <w:rFonts w:eastAsia="TimesNewRoman;MS Gothic"/>
          <w:b/>
          <w:bCs/>
          <w:sz w:val="28"/>
          <w:szCs w:val="28"/>
        </w:rPr>
        <w:t xml:space="preserve">требования к метапредметным результатам освоения основной образовательной программы среднего общего образования </w:t>
      </w:r>
      <w:r>
        <w:rPr>
          <w:rFonts w:eastAsia="TimesNewRoman;MS Gothic"/>
          <w:bCs/>
          <w:sz w:val="28"/>
          <w:szCs w:val="28"/>
        </w:rPr>
        <w:t>(см. табл. ниже)</w:t>
      </w:r>
      <w:r>
        <w:rPr>
          <w:sz w:val="28"/>
          <w:szCs w:val="28"/>
        </w:rPr>
        <w:t xml:space="preserve">. </w:t>
      </w:r>
      <w:r>
        <w:rPr>
          <w:rFonts w:eastAsia="Arial"/>
          <w:sz w:val="28"/>
          <w:szCs w:val="28"/>
        </w:rPr>
        <w:t>По требованиям ФГОС ОО, у выпускника в процессе изучения иностранных языков формируются следующие метапредментые умения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60"/>
        <w:gridCol w:w="7406"/>
        <w:gridCol w:w="3921"/>
      </w:tblGrid>
      <w:tr>
        <w:trPr/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 умения</w:t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/ задания ЕГЭ</w:t>
            </w:r>
          </w:p>
        </w:tc>
      </w:tr>
      <w:tr>
        <w:trPr/>
        <w:tc>
          <w:tcPr>
            <w:tcW w:w="29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NewRoman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 УУД</w:t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1.1.1 Устанавливать существенный признак или основания для сравнения, классификации и обобщения</w:t>
            </w:r>
          </w:p>
        </w:tc>
        <w:tc>
          <w:tcPr>
            <w:tcW w:w="392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задания разделов «Аудирование» и «Чтение»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37, 38 раздела «Письменная речь»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2, 3, 4 раздела «Устная речь»</w:t>
            </w:r>
          </w:p>
        </w:tc>
      </w:tr>
      <w:tr>
        <w:trPr/>
        <w:tc>
          <w:tcPr>
            <w:tcW w:w="2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1.1.2 Выявлять закономерности и противоречия в рассматриваемых явлениях</w:t>
            </w:r>
          </w:p>
        </w:tc>
        <w:tc>
          <w:tcPr>
            <w:tcW w:w="3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1.1.3 Самостоятельно формулировать и актуализировать проблему, рассматривать её всесторонне; определять цели деятельности, задавать параметры и критерии их достижения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37, 38 раздела «Письменная речь»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2, 3, 4 раздела «Устная речь»</w:t>
            </w:r>
          </w:p>
        </w:tc>
      </w:tr>
      <w:tr>
        <w:trPr/>
        <w:tc>
          <w:tcPr>
            <w:tcW w:w="2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1.1.4. Вносить коррективы в деятельность, оценивать соответствие результатов целям, оценивать риски последствий деятельности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зделы</w:t>
            </w:r>
          </w:p>
        </w:tc>
      </w:tr>
      <w:tr>
        <w:trPr/>
        <w:tc>
          <w:tcPr>
            <w:tcW w:w="2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1.1.5. Развивать креативное мышление при решении жизненных проблем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37, 38 раздела «Письменная речь»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2, 3, 4 раздела «Устная речь»</w:t>
            </w:r>
          </w:p>
        </w:tc>
      </w:tr>
      <w:tr>
        <w:trPr/>
        <w:tc>
          <w:tcPr>
            <w:tcW w:w="2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1.2.4 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</w:t>
            </w:r>
          </w:p>
        </w:tc>
        <w:tc>
          <w:tcPr>
            <w:tcW w:w="392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зделы</w:t>
            </w:r>
          </w:p>
        </w:tc>
      </w:tr>
      <w:tr>
        <w:trPr/>
        <w:tc>
          <w:tcPr>
            <w:tcW w:w="2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1.2.5 Анализировать полученные в ходе решения задачи результаты, критически оценивать их достоверность, прогнозировать изменение в новых условиях</w:t>
            </w:r>
          </w:p>
        </w:tc>
        <w:tc>
          <w:tcPr>
            <w:tcW w:w="3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1.2.6 Уметь переносить знания в познавательную и практическую области жизнедеятельности; уметь интегрировать знания из разных предметных областей; 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1.3. Работа с информацией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зделы</w:t>
            </w:r>
          </w:p>
        </w:tc>
      </w:tr>
      <w:tr>
        <w:trPr/>
        <w:tc>
          <w:tcPr>
            <w:tcW w:w="29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NewRoman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УД</w:t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2.1.1 Осуществлять коммуникации во всех сферах жизни; владеть различными способами общения и взаимодействия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37, 38 раздела «Письменная речь»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2, 3, 4 раздела «Устная речь»</w:t>
            </w:r>
          </w:p>
        </w:tc>
      </w:tr>
      <w:tr>
        <w:trPr/>
        <w:tc>
          <w:tcPr>
            <w:tcW w:w="2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2.1.2 Развёрнуто и логично излагать свою точку зрения с использованием языковых средств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4 раздела «Устная речь»</w:t>
            </w:r>
          </w:p>
        </w:tc>
      </w:tr>
      <w:tr>
        <w:trPr/>
        <w:tc>
          <w:tcPr>
            <w:tcW w:w="2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2.1.3 Аргументированно вести диалог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3,4 раздела «Устная речь»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NewRoman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</w:t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3.1.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давать оценку новым ситуациям</w:t>
            </w:r>
          </w:p>
        </w:tc>
        <w:tc>
          <w:tcPr>
            <w:tcW w:w="392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зделы</w:t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3.1.2 Самостоятельно составлять план решения проблемы с учётом имеющихся ресурсов, собственных возможностей и предпочтений; делать осознанный выбор, аргументировать его, брать ответственность за решение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оценивать приобретённый опыт; способствовать формированию и проявлению широкой эрудиции в разных областях знаний</w:t>
            </w:r>
          </w:p>
        </w:tc>
        <w:tc>
          <w:tcPr>
            <w:tcW w:w="3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3.2 Самоконтроль</w:t>
            </w:r>
          </w:p>
        </w:tc>
        <w:tc>
          <w:tcPr>
            <w:tcW w:w="3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3.3 Эмоциональный интеллект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37, 38 раздела «Письменная речь»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2, 3, 4 раздела «Устная речь»</w:t>
            </w:r>
          </w:p>
        </w:tc>
      </w:tr>
    </w:tbl>
    <w:p>
      <w:pPr>
        <w:pStyle w:val="Normal"/>
        <w:ind w:firstLine="8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Arial"/>
          <w:sz w:val="28"/>
          <w:szCs w:val="28"/>
        </w:rPr>
        <w:t>Из таблицы выше следует, что в ЕГЭ по английскому языку проверке подвергаются все виды метапредметных умений. Они играют большую роль для выполнения всей работы, поскольку для успешной сдачи ЕГЭ необходимы не только знания языка, но и знания критериев, стратегии выполнения экзаменационных заданий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днако, как показывает динамика результатов ЕГЭ по английскому языку за последние 3 года, средний тестовый балл неуклонно снижается (2022 г. – 70,38; 2023 г. – 61,92; 2024 г. – 58,63). При этом, практика показывает, что часто, когда обучающиеся получают невысокие баллы в разных разделах, причиной этого является не низкий уровень владения сугубо иноязычными умениями и навыками. Она находится в плоскости, так называемых, общих ум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УД, наиболее значимые для выполнения большинства заданий КИМ ЕГЭ по английскому языку. </w:t>
      </w:r>
    </w:p>
    <w:p>
      <w:pPr>
        <w:pStyle w:val="Normal"/>
        <w:numPr>
          <w:ilvl w:val="2"/>
          <w:numId w:val="25"/>
        </w:numPr>
        <w:suppressAutoHyphens w:val="true"/>
        <w:spacing w:lineRule="atLeast" w:line="200"/>
        <w:ind w:left="0" w:firstLine="852"/>
        <w:jc w:val="both"/>
        <w:rPr>
          <w:rFonts w:eastAsia="Arial"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 УУД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Общепризнанно, что наиболее эффективно и полно метапредметные результаты обучения проверяются в продуктивных заданиях экзамена (разделы </w:t>
      </w:r>
      <w:r>
        <w:rPr>
          <w:rFonts w:eastAsia="Times New Roman"/>
          <w:bCs/>
          <w:sz w:val="28"/>
          <w:szCs w:val="28"/>
        </w:rPr>
        <w:t xml:space="preserve">«Письменная речь» и </w:t>
      </w:r>
      <w:r>
        <w:rPr>
          <w:rFonts w:eastAsia="Arial"/>
          <w:bCs/>
          <w:sz w:val="28"/>
          <w:szCs w:val="28"/>
        </w:rPr>
        <w:t>«Устная речь»).</w:t>
      </w:r>
      <w:r>
        <w:rPr>
          <w:rFonts w:eastAsia="Arial"/>
          <w:bCs/>
          <w:i/>
          <w:i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В то же время, в разделах «Аудирование» и «Чтение» также проверяются «базовые» умения работать с информ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нижение среднего процента выполнения </w:t>
      </w:r>
      <w:r>
        <w:rPr>
          <w:sz w:val="28"/>
          <w:szCs w:val="28"/>
        </w:rPr>
        <w:t xml:space="preserve">в разделах «Аудирование» (задание № 2) и «Чтение» (задания №№ 10, 11) </w:t>
      </w:r>
      <w:r>
        <w:rPr>
          <w:iCs/>
          <w:sz w:val="28"/>
          <w:szCs w:val="28"/>
        </w:rPr>
        <w:t>в 2024 г. свидетельствуют о том, что познавательные УУД у выпускников развиты недостаточно. Учащимся трудно даются умения анализировать получаемую информацию; сопоставлять, обобщать, пользоваться критическим оцениванием информации (п. 1.1.1-1.1.2, 1.2.4-1.2.5). Так, в задании № 10 только 21% учащихся демонстрируют владение умением</w:t>
      </w:r>
      <w:r>
        <w:rPr>
          <w:bCs/>
          <w:iCs/>
          <w:sz w:val="28"/>
          <w:szCs w:val="28"/>
        </w:rPr>
        <w:t xml:space="preserve"> ориентироваться в содержании текста, понимать основное содержание текста, подбирать к нему заголовок из списка предложенных. Умение читать про себя и понимать структурно-смысловые связи в тексте, содержащем отдельные неизученные языковые явления в задании № 11, продемонстрировали лишь половина испытуемых (51%). А недостаточный уровень глубокого проникновения в содержание прочитанного (неумение интерпретировать информацию, используя неявно заданную информацию, соотносить факты с общей идеей текста, формулировать выводы, основываясь на тексте; находить аргумент, подтверждающий вывод; обобщать информацию из разных частей текста, из разных текстов, определять место и роль словосочетания в предложении), - все это привело к тому, что средний процент выполнения всех заданий по чтению оказался самым низким за последние годы (57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) Коммуникативные УУ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видетельствуют статистические данные, именно в заданиях со свободным ответом, которые требуют от учащихся владения продуктивными навыками, низкие баллы. Так, з</w:t>
      </w:r>
      <w:r>
        <w:rPr>
          <w:rFonts w:eastAsia="Arial"/>
          <w:sz w:val="28"/>
          <w:szCs w:val="28"/>
        </w:rPr>
        <w:t xml:space="preserve">адание № 3 раздела «Говорение» – диалог-расспрос, где экзаменуемый выступает в роли респондента, – третий год подряд показывает снижение процента выполнения (42% в 2024 г. в сравнении с 45% в 2023 г. и 52% в 2022 г). Типичные ошибки данного задания говорят о недостаточной сформированности коммуникативных УУД (2.1.1-2.1.3): непонимание или неверное толкование вопроса, соответственно, неправильно данный ответ, неполный ответ в случае, когда интервьюер задавал два вопроса, и на оба из них экзаменуемым необходимо было дать ответ двумя-тремя фразами. </w:t>
      </w:r>
    </w:p>
    <w:p>
      <w:pPr>
        <w:pStyle w:val="Normal"/>
        <w:numPr>
          <w:ilvl w:val="2"/>
          <w:numId w:val="26"/>
        </w:numPr>
        <w:suppressAutoHyphens w:val="tru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тивные УУ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Для успешной сдачи ЕГЭ необходимы не только знания языка, но и знания критериев оценивания, стратегий выполнения экзаменационных заданий, что помогает правильно выстроить деятельность по их выполнению. С</w:t>
      </w:r>
      <w:r>
        <w:rPr>
          <w:sz w:val="28"/>
          <w:szCs w:val="28"/>
        </w:rPr>
        <w:t>формированные регулятивные УУД помогают правильно п</w:t>
      </w:r>
      <w:r>
        <w:rPr>
          <w:rFonts w:eastAsia="Arial Unicode MS"/>
          <w:sz w:val="28"/>
          <w:szCs w:val="28"/>
        </w:rPr>
        <w:t>ланировать действия в соответствии с поставленной задачей (аудирование, чтение), осуществлять контроль деятельности, оценивать правильность выполнения действия (заполнение блан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труднения у выпускников вызвали задания №№ 3, 8 («Аудирование»), 10, 11, 14 («Чтение»), 25 («Грамматика и лексика»»), что свидетельствует о недостаточно сформированных регулятивных УУД (определять/находить, в том числе из предложенных вариантов, условия для выполнения учебной и познавательной задачи, определять критерии правильности выполнения учебной задачи, исправлять ошибки при решении учебных задач)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ак было указано выше, средние показатели при написании электронного письма (задание № 37) также могут объясняться степенью сформированности регулятивных умений. </w:t>
      </w:r>
      <w:r>
        <w:rPr>
          <w:bCs/>
          <w:sz w:val="28"/>
          <w:szCs w:val="28"/>
        </w:rPr>
        <w:t xml:space="preserve">Успешность выполнения задания № 37 в части критериев К1-К2, говорит о том, что у 73-86% выпускников сформированы такие регулятивные учебные действия, как способность принимать и сохранять учебную задачу, определять цели; планировать действия в соответствии с поставленной задачей, выбирая наиболее эффективные способы и пути достижения целей; понимать границы своего знания и формировать запрос на недостающую информацию. В то же время низкие баллы по К3 (языковое оформление) свидетельствуют о том, что такие регулятивные учебные действия, как осуществление контроля деятельности, оценка правильности выполнения действия; оценка результатов деятельности на основе анализа имевшихся возможностей и условий ее реализации сформированы только у 62% выпускников. То есть почти 38% участников экзамена не смогли на должном уровне справиться с заданием базового уровня в части критериев, проверяющих грамотность исполнения письменного текста (орфографические, пунктуационные, речевые и грамматические нормы). Именно недостаточная сформированность умений осуществлять контроль деятельности, оценивать правильность выполнения действия и оценивать результаты деятельности на основе анализа имевшихся возможностей и условий ее реализации повлияла на успешность выполнения задания № 38 в части критериев К4 (55% выпускников либо не владеют грамматикой английского языка на требуемом уровне, либо не умеют/не подвергают анализу (проверке) свой письменный текст). 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Необходимость владения выпускниками метапредметными умениями для успешного выполнения заданий КИМ по английскому языку можно подтвердить и другим примером. Рассмотрим детально погрешности, которые наблюдались в текущем году при выполнении задания № 38 раздела «Письменная речь» как одного из самых показательных с точки зрения развития метапредметных умений. Итак,</w:t>
      </w:r>
    </w:p>
    <w:p>
      <w:pPr>
        <w:pStyle w:val="Style16"/>
        <w:numPr>
          <w:ilvl w:val="0"/>
          <w:numId w:val="22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отсутствие во </w:t>
      </w:r>
      <w:r>
        <w:rPr>
          <w:rFonts w:eastAsia="Arial" w:cs="Times New Roman" w:ascii="Times New Roman" w:hAnsi="Times New Roman"/>
          <w:i/>
          <w:sz w:val="28"/>
          <w:szCs w:val="28"/>
        </w:rPr>
        <w:t>Вступл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>сооб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о том, что экзаменуемый 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>сам</w:t>
      </w:r>
      <w:r>
        <w:rPr>
          <w:rFonts w:eastAsia="Arial" w:cs="Times New Roman" w:ascii="Times New Roman" w:hAnsi="Times New Roman"/>
          <w:sz w:val="28"/>
          <w:szCs w:val="28"/>
        </w:rPr>
        <w:t> 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>наше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 xml:space="preserve">таблицу </w:t>
      </w:r>
      <w:r>
        <w:rPr>
          <w:rFonts w:eastAsia="Arial" w:cs="Times New Roman" w:ascii="Times New Roman" w:hAnsi="Times New Roman"/>
          <w:sz w:val="28"/>
          <w:szCs w:val="28"/>
        </w:rPr>
        <w:t xml:space="preserve">с данными и эти данные являются результатом 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>соцопроса</w:t>
      </w:r>
      <w:r>
        <w:rPr>
          <w:rFonts w:eastAsia="Arial" w:cs="Times New Roman" w:ascii="Times New Roman" w:hAnsi="Times New Roman"/>
          <w:sz w:val="28"/>
          <w:szCs w:val="28"/>
        </w:rPr>
        <w:t xml:space="preserve"> (всех или даже некоторых из подчеркнутых позиций) свидетельствует о неполном понимании нелинейно представленного текста (визуально-вербального типа) и приводит к неточной интерпретации информации (не сформированы 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>Познавательные УУД</w:t>
      </w:r>
      <w:r>
        <w:rPr>
          <w:rFonts w:eastAsia="Arial" w:cs="Times New Roman" w:ascii="Times New Roman" w:hAnsi="Times New Roman"/>
          <w:sz w:val="28"/>
          <w:szCs w:val="28"/>
        </w:rPr>
        <w:t xml:space="preserve">); </w:t>
      </w:r>
    </w:p>
    <w:p>
      <w:pPr>
        <w:pStyle w:val="Style16"/>
        <w:numPr>
          <w:ilvl w:val="0"/>
          <w:numId w:val="22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во </w:t>
      </w:r>
      <w:r>
        <w:rPr>
          <w:rFonts w:eastAsia="Arial" w:cs="Times New Roman" w:ascii="Times New Roman" w:hAnsi="Times New Roman"/>
          <w:i/>
          <w:sz w:val="28"/>
          <w:szCs w:val="28"/>
        </w:rPr>
        <w:t>втором абзаце</w:t>
      </w:r>
      <w:r>
        <w:rPr>
          <w:rFonts w:eastAsia="Arial" w:cs="Times New Roman" w:ascii="Times New Roman" w:hAnsi="Times New Roman"/>
          <w:sz w:val="28"/>
          <w:szCs w:val="28"/>
        </w:rPr>
        <w:t xml:space="preserve"> непонимание, как анализируются и представляются результаты опроса общественного мнения, приводит к неверной по формату передаче статистической информации (она должна быть представлена обязательно в цифрах) (не сформированы 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>Коммуникативные УУД</w:t>
      </w:r>
      <w:r>
        <w:rPr>
          <w:rFonts w:eastAsia="Arial" w:cs="Times New Roman" w:ascii="Times New Roman" w:hAnsi="Times New Roman"/>
          <w:sz w:val="28"/>
          <w:szCs w:val="28"/>
        </w:rPr>
        <w:t xml:space="preserve">);  </w:t>
      </w:r>
    </w:p>
    <w:p>
      <w:pPr>
        <w:pStyle w:val="Style16"/>
        <w:numPr>
          <w:ilvl w:val="0"/>
          <w:numId w:val="22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в </w:t>
      </w:r>
      <w:r>
        <w:rPr>
          <w:rFonts w:eastAsia="Arial" w:cs="Times New Roman" w:ascii="Times New Roman" w:hAnsi="Times New Roman"/>
          <w:i/>
          <w:sz w:val="28"/>
          <w:szCs w:val="28"/>
        </w:rPr>
        <w:t>третьем абзаце</w:t>
      </w:r>
      <w:r>
        <w:rPr>
          <w:rFonts w:eastAsia="Arial" w:cs="Times New Roman" w:ascii="Times New Roman" w:hAnsi="Times New Roman"/>
          <w:sz w:val="28"/>
          <w:szCs w:val="28"/>
        </w:rPr>
        <w:t xml:space="preserve"> замена требуемого 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>срав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фактов их описанием, а также отсутствие 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>собственного комментар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к сравнению показывает, что обучающийся не умеет выделять похожее и различное / не видит общее и специфичное / не умеет сравнивать по разным основаниям (не сформированы 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 xml:space="preserve">Познавательные </w:t>
      </w:r>
      <w:r>
        <w:rPr>
          <w:rFonts w:eastAsia="Arial" w:cs="Times New Roman" w:ascii="Times New Roman" w:hAnsi="Times New Roman"/>
          <w:b/>
          <w:sz w:val="28"/>
          <w:szCs w:val="28"/>
        </w:rPr>
        <w:t>и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 xml:space="preserve"> Коммуникативные УУД</w:t>
      </w:r>
      <w:r>
        <w:rPr>
          <w:rFonts w:eastAsia="Arial" w:cs="Times New Roman" w:ascii="Times New Roman" w:hAnsi="Times New Roman"/>
          <w:i/>
          <w:sz w:val="28"/>
          <w:szCs w:val="28"/>
        </w:rPr>
        <w:t>);</w:t>
      </w:r>
    </w:p>
    <w:p>
      <w:pPr>
        <w:pStyle w:val="Style16"/>
        <w:numPr>
          <w:ilvl w:val="0"/>
          <w:numId w:val="22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четвертом абзаце </w:t>
      </w:r>
      <w:r>
        <w:rPr>
          <w:rFonts w:eastAsia="Arial" w:cs="Times New Roman" w:ascii="Times New Roman" w:hAnsi="Times New Roman"/>
          <w:sz w:val="28"/>
          <w:szCs w:val="28"/>
        </w:rPr>
        <w:t xml:space="preserve">неумение за фактами увидеть проблему, самостоятельно сформулировать ее, объяснить, что в ситуации составляет суть проблемы и предложить ее адекватное решение, опять указывает на дефицит информационно-познавательных умений (не сформированы 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>Познавательные УУД</w:t>
      </w:r>
      <w:r>
        <w:rPr>
          <w:rFonts w:eastAsia="Arial" w:cs="Times New Roman" w:ascii="Times New Roman" w:hAnsi="Times New Roman"/>
          <w:sz w:val="28"/>
          <w:szCs w:val="28"/>
        </w:rPr>
        <w:t>);</w:t>
      </w:r>
    </w:p>
    <w:p>
      <w:pPr>
        <w:pStyle w:val="Style16"/>
        <w:numPr>
          <w:ilvl w:val="0"/>
          <w:numId w:val="22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в </w:t>
      </w:r>
      <w:r>
        <w:rPr>
          <w:rFonts w:eastAsia="Arial" w:cs="Times New Roman" w:ascii="Times New Roman" w:hAnsi="Times New Roman"/>
          <w:i/>
          <w:sz w:val="28"/>
          <w:szCs w:val="28"/>
        </w:rPr>
        <w:t>пятом абзаце</w:t>
      </w:r>
      <w:r>
        <w:rPr>
          <w:rFonts w:eastAsia="Arial" w:cs="Times New Roman" w:ascii="Times New Roman" w:hAnsi="Times New Roman"/>
          <w:sz w:val="28"/>
          <w:szCs w:val="28"/>
        </w:rPr>
        <w:t xml:space="preserve"> вместо логичного и аргументированного изложения своей точки зрения по конкретно обозначенной проблеме, наблюдаемые «подмена тезиса», общие рассуждения «по поводу» свидетельствуют не столько о дефиците сугубо иноязычных умений, сколько об отсутствии когнитивных навыков и способности осуществлять базовые логические операции (не сформированы 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>Познавательные УУД</w:t>
      </w:r>
      <w:r>
        <w:rPr>
          <w:rFonts w:eastAsia="Arial"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eastAsia="Arial"/>
          <w:i/>
          <w:i/>
          <w:sz w:val="28"/>
          <w:szCs w:val="28"/>
        </w:rPr>
      </w:pPr>
      <w:r>
        <w:rPr>
          <w:rFonts w:eastAsia="Arial"/>
          <w:sz w:val="28"/>
          <w:szCs w:val="28"/>
        </w:rPr>
        <w:t>О важности формирования на должном уровне метапредметных умений обучающихся в заданиях со свободным ответом свидетельствует тот факт, что указанные погрешности в каждом абзаце ведут к неполному/неточному раскрытию содержания высказывания в целом, т.е. оно по критерию К1 – решение коммуникативной задачи будет оценено в лучшем случае на низкий балл, либо вообще на 0 баллов (и таким образом участник получит 0 баллов за все зад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Следовательно, анализ выполнения КИМ ЕГЭ по английскому языку 2024 года позволяет говорить о назревшей необходимости более интенсивной работы по формированию и развитию метапредментых умений у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16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Выводы об итогах анализа выполнения заданий, групп заданий: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426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еречень элементов содержания / умений и видов деятельности, усвоение которых всеми школьниками региона в целом можно считать достаточны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 содерж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задания)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умения, усвоение которых можно считать достаточны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рование (задания №№ 1, 2, 4, 5, 9)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нимать на слух аутентичные тексты, содержащие отдельные неизученные языковые явления, с использованием языковой и контекстуальной догадки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TimesNewRoman;MS Gothic"/>
                <w:sz w:val="22"/>
                <w:szCs w:val="22"/>
              </w:rPr>
              <w:t>отделять главную информацию от второстепенной; и выделять данную информацию, представленную</w:t>
            </w:r>
          </w:p>
          <w:p>
            <w:pPr>
              <w:pStyle w:val="Normal"/>
              <w:jc w:val="both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в эксплицитной (явной) и имплицитной (неявной) форм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- догадываться из контекста о значении незнакомых сл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(задания №№ 12-18)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ять тему, основную мысль текст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тать тексты разных стилей и жанров; владеть разными видами чтения (изучающим, ознакомительным, просмотровым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 и лекс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задания №№ 19-24, 26-32, 34-36)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танавливать виды и средства связи слов в словосочетаниях и предложениях разных видов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ять принадлежность слова к определённой части речи по его грамматическим признакам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людать в практике письма; осуществлять речевой самоконтроль; оценивать свою речь с точки зрения её правильности, находить грамматические и речевые ошибки, недочёты, исправлять их; совершенствовать и редактировать собственные текст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ечь (задания №№ 37-38)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уществлять выбор и организацию языковых средств в соответствии с темой, целями, сферой и ситуацией общения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людать основные лексические, грамматические нормы английского языка, основные правила орфографии и пункту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вободно, правильно излагать свои мысли в письменной форме, соблюдать нормы построения текста (логичность, последовательность, связность, соответствие теме и др.)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адекватно выражать своё отношение к фактам и явлениям окружающей действительности, к прочитанному, услышанному, увиденному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менять орфографические правила в практике письм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менять знания по лексике, словообразованию, морфологии и синтаксиса в практике правописания;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рименять пунктуационные правила в практике письма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ворение (задания №№ 1, 2, 4)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связь примеров-иллюстраций в задании с развернутым ответ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существлять выбор и организацию языковых средств в соответствии с темой, целями, сферой и ситуацией общения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426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еречень элементов содержания / умений и видов деятельности, усвоение которых всеми школьниками региона в целом, школьниками с разным уровнем подготовки нельзя считать достаточны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 содерж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задания)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умения, усвоение которых можно считать достаточны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NewRoman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 (задание № 3)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- понимать взаимосвязь между фактами, причинами, событиями; устанавливать последовательность фактов и событий; определять отношение говорящего к предмету обсужд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NewRoman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(задания №№ 10, 11)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- прогнозировать содержание текста по заголовку/началу текста, определять логическую последовательность главных фактов, событий; игнорировать незнакомые слова, несущественные для понимания основного содержания;</w:t>
            </w:r>
          </w:p>
          <w:p>
            <w:pPr>
              <w:pStyle w:val="Normal"/>
              <w:jc w:val="both"/>
              <w:rPr>
                <w:rFonts w:eastAsia="TimesNewRoman;MS Gothic"/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- устанавливать причинно-следственную взаимосвязь изложенных в тексте фактов и собы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-  оценивать найденную информацию с точки зрения её значимости для решения коммуникативной задач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 и лекс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задания №№ 25, 33)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грамматические правила словообразования при помощи аффикс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ыбирать из синонимического ряда нужное слово с учётом его значения и стилистических свойст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ворение (задания №№ 3,4)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вободно, правильно излагать свои мысли в устной форме, соблюдать нормы построения текста (логичность, последовательность, связность, соответствие теме и др.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426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Выводы об изменении успешности выполнения заданий разных лет по одной теме / проверяемому умению, виду деятельности (если это возможно сделать)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>Завершая анализ выполнения заданий КИМ ЕГЭ по английскому языку текущего года в целом, можно констатировать, что п</w:t>
      </w:r>
      <w:r>
        <w:rPr>
          <w:sz w:val="28"/>
          <w:szCs w:val="28"/>
        </w:rPr>
        <w:t>оследние три года сохраняется отрицательная динамика результатов ЕГЭ по английскому зыку: средний балл по предмету постоянно уменьшается (</w:t>
      </w:r>
      <w:r>
        <w:rPr>
          <w:rFonts w:eastAsia="MS Mincho;ＭＳ 明朝"/>
          <w:sz w:val="28"/>
          <w:szCs w:val="28"/>
        </w:rPr>
        <w:t>2024 г. - 58,63%; 2023 г. - 61,92%; 2022 г. - 70,38%).</w:t>
      </w:r>
      <w:r>
        <w:rPr>
          <w:rFonts w:eastAsia="MS Mincho;ＭＳ 明朝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если обобщить результаты анализа выполнения заданий КИМ ЕГЭ 2023 г. по отдельным разделам КИМ, то можно заключить, что (в сравнении с 2023 г.) по двум разделам («Аудирование» и «Чтение») в текущем году выпускники показали результаты хуже, чем в предыдущем, результаты раздела «Лексика и грамматика» остаются на том же уровне (с незначительным приростом), а в разделах «Письменная речь» и «Говорение» наблюдается положительная динамика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4057"/>
        <w:gridCol w:w="4030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% по разде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% по разделу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и грамматика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еч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5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68" w:firstLine="709"/>
        <w:jc w:val="both"/>
        <w:rPr/>
      </w:pPr>
      <w:r>
        <w:rPr>
          <w:sz w:val="28"/>
          <w:szCs w:val="28"/>
        </w:rPr>
        <w:t>Снижение среднего процента выполнения заданий в разделах «Аудирование» и «Чтение» происходит в разделах, в которых испытуемые в прошлые годы (до 2022 г.) демонстрировали лучшие результаты. Общее снижение среднего процента выполнения заданий по аудированию продемонстрировано в заданиях высокого уровня сложности, в то время как в заданиях базового уровня анализируемые показатели выросли на 5% (2024 г. – 86%, 2023 г. – 81%).</w:t>
      </w:r>
    </w:p>
    <w:p>
      <w:pPr>
        <w:pStyle w:val="Normal"/>
        <w:ind w:left="68" w:firstLine="709"/>
        <w:jc w:val="both"/>
        <w:rPr/>
      </w:pPr>
      <w:r>
        <w:rPr>
          <w:sz w:val="28"/>
          <w:szCs w:val="28"/>
        </w:rPr>
        <w:t>Значительным является снижение показателей по отдельным умениям чтения, в частности, умению читать и понимать основное содержание прочитанного (задание № 10), где средний показатель в 2023 г. уже снизился на 24% (74%) относительно 2022 г. (90%), а в 2024 г. он, относительно 2023 г., сократился на 53 пункта и составил 2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испытуемых в разделе «Лексика и грамматика», где языковые навыки проверяются в рецептивных видах речевой деятельности, оказываются стабильными. Однако в продуктивных видах речевой деятельности (в письменной и устной речи) они по-прежнему для испытуемых представляют трудность (см., например, показатели по языковому оформлению речи в задании № 38 раздела «Письменная речь» и задании № 4 раздела «Говорение»). Они указывают на то, что необходимо в процессе обучения уделять больше внимания совершенствованию навыков употребления языковых средств в контексте коммуникативной ситуации, которая как раз и обусловливает корректность их употреб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средних показателей в разделе «Говорение» в 2022, 2023 и 2024 гг. свидетельствует о том, что, в целом, тестируемые умения обучающихся находятся на среднем уровне по всем критериям. Отметим, что в 2024 г. (после снижения в 2023 г.) уровень развития умений говорения вернулся к цифрам 2022 года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ной речи трудность в текущем году у участников вызвало задание № 3У (умение участвовать в диалоге-интервью в целях обмена оценочной информацией–отвечать на вопросы интервьюера), средний балл выполнения которого составил всего 42%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, что обучающиеся испытывают затруднения при его выполнении потому, что они, помимо дефицита языковых средств, недостаточно хорошо знакомы с уточненными в 2023 г. требованиями к выполнению данного тестового задания по говорению. Следовательно, учителям следует обратить внимание на оба аспекта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426" w:hanging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, включенных с статистико-аналитические отчеты о результатах ЕГЭ по учебному предмету в предыдущие 2-3 год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а снижения показателей по </w:t>
      </w:r>
      <w:r>
        <w:rPr>
          <w:b/>
          <w:sz w:val="28"/>
          <w:szCs w:val="28"/>
        </w:rPr>
        <w:t>чтению</w:t>
      </w:r>
      <w:r>
        <w:rPr>
          <w:sz w:val="28"/>
          <w:szCs w:val="28"/>
        </w:rPr>
        <w:t xml:space="preserve"> была неоднократно обозначена в предыдущие годы, были предложены методические пути решения, проведен ряд мероприятий. Однако, как можно видеть, к положительным изменениям это не привело. Представляется, что все проверяемые виды чтения требуют более пристального внимания учителей. Однако, судя по результатам, особое внимание также следует обратить на необходимость дальнейшего продвижения в школьную практику методик коммуникативного обучения чтению, т.е. обучению, направленному на извлечение информации из текста. Более широкое внедрение приемов обучения различным стратегиям извлечения информации при чтении оказывается значимым в виду их метапредмет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о касается показателей в разделе «</w:t>
      </w:r>
      <w:r>
        <w:rPr>
          <w:b/>
          <w:sz w:val="28"/>
          <w:szCs w:val="28"/>
        </w:rPr>
        <w:t>Лексика и грамматика</w:t>
      </w:r>
      <w:r>
        <w:rPr>
          <w:sz w:val="28"/>
          <w:szCs w:val="28"/>
        </w:rPr>
        <w:t xml:space="preserve">», то они свидетельствуют о том, что языковая компетенция обучающихся в течение всех анализируемых лет находится на среднем уровне, причем, по всем показателям и по всем тестируемым навыкам. Представляется, что формулирование вывода о снижении языковых показателей и нацеливание методического сообщества на решение данной проблемы, который был сделан в 2022 г., принесло определенные положительные плоды (несмотря на то, что в текущем году можно наблюдать незначительное снижение среднего процента по разделу относительно 2022 год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разделе «</w:t>
      </w:r>
      <w:r>
        <w:rPr>
          <w:b/>
          <w:iCs/>
          <w:sz w:val="28"/>
          <w:szCs w:val="28"/>
        </w:rPr>
        <w:t>Письменная речь</w:t>
      </w:r>
      <w:r>
        <w:rPr>
          <w:iCs/>
          <w:sz w:val="28"/>
          <w:szCs w:val="28"/>
        </w:rPr>
        <w:t>», как свидетельствуют цифры, показатели растут в задании № 37, причем, при оценивании по всем критериям. Данный факт означает, что школьники уже хорошо овладели умениями продуцировать электронное письмо другу, которое относится к умениям базового уровня. Можно также заметить, что в текущем году наметилась тенденция роста среднего процента выполнения заданий всего раздела в целом, что свидетельствует об успешности внедрения в обучение рекомендаций по развитию иноязычной письменной речи, сформулированных в предыдущие два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ind w:firstLine="539"/>
        <w:rPr>
          <w:rFonts w:ascii="Times New Roman" w:hAnsi="Times New Roman" w:cs="Times New Roman"/>
          <w:i/>
          <w:i/>
          <w:smallCaps/>
          <w:sz w:val="28"/>
          <w:szCs w:val="28"/>
        </w:rPr>
      </w:pPr>
      <w:r>
        <w:rPr>
          <w:rFonts w:cs="Times New Roman"/>
          <w:i/>
          <w:smallCaps/>
          <w:sz w:val="28"/>
          <w:szCs w:val="28"/>
        </w:rPr>
      </w:r>
    </w:p>
    <w:p>
      <w:pPr>
        <w:pStyle w:val="Heading3"/>
        <w:numPr>
          <w:ilvl w:val="1"/>
          <w:numId w:val="19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совершенствованию организации и методики преподавания предмета в субъекте Российской Федерации на основе выявленных типичных затруднений и ошибок</w:t>
      </w:r>
    </w:p>
    <w:p>
      <w:pPr>
        <w:pStyle w:val="Heading3"/>
        <w:numPr>
          <w:ilvl w:val="2"/>
          <w:numId w:val="2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 w:val="false"/>
          <w:lang w:val="ru-RU"/>
        </w:rPr>
        <w:t xml:space="preserve">Рекомендации </w:t>
      </w:r>
      <w:r>
        <w:rPr>
          <w:rFonts w:cs="Times New Roman" w:ascii="Times New Roman" w:hAnsi="Times New Roman"/>
          <w:b w:val="false"/>
        </w:rPr>
        <w:t>по совершенствованию преподавания учебного предмета всем обучающимся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426" w:hanging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Учителям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выполнения КИМ ЕГЭ по английскому языку показывают, что необходимо усиление работы по формированию и развитию умений </w:t>
      </w:r>
      <w:r>
        <w:rPr>
          <w:b/>
          <w:sz w:val="28"/>
          <w:szCs w:val="28"/>
        </w:rPr>
        <w:t>аудирования</w:t>
      </w:r>
      <w:r>
        <w:rPr>
          <w:sz w:val="28"/>
          <w:szCs w:val="28"/>
        </w:rPr>
        <w:t>, в частности, таких умений, как умение понимать запрашиваемую информацию, воспринимать ситуацию звучащего текста в целом, интерпретировать ее, опираясь на содержание аудиотекста, а не на отдельные знакомые лексические единицы, находить искомые утверждения, которые не просто созвучны тексту диалога, а могут быть представлена в синонимичных высказываниях, что необходимо для успешного выполнения задания № 3. Основными приемами, используемыми в рамках урочной деятельности могут быть подбор синонимов к ключевым словам, поиск информации к ключевым сло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ЕГЭ 2024 года выделяются проблемы в выполнении заданий №№ 10, 11, требующих сформированных навыков чтения с охватом основного содержания. Для формирования и развития умений </w:t>
      </w:r>
      <w:r>
        <w:rPr>
          <w:b/>
          <w:sz w:val="28"/>
          <w:szCs w:val="28"/>
        </w:rPr>
        <w:t>чтения</w:t>
      </w:r>
      <w:r>
        <w:rPr>
          <w:sz w:val="28"/>
          <w:szCs w:val="28"/>
        </w:rPr>
        <w:t xml:space="preserve"> и понимания основного содержания прочитанного текста и умения выделить основную идею с последующим выбором подходящего заголовка можно предложить задания на нахождение ключевых слов и фраз, которые помогают понять общий смысл отрывков. Для этого нужно учить различать и понимать лексические единицы иноязычной речи. Также необходимо обращать внимание на развитие умения логически и грамматически правильно строить предложения, главным образом сложносочиненные и сложноподчинен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вышения результатов выполнения задания № 3У обучающимся необходимо лучше изучить требования к выполнению данного тестового задания по </w:t>
      </w:r>
      <w:r>
        <w:rPr>
          <w:b/>
          <w:sz w:val="28"/>
          <w:szCs w:val="28"/>
        </w:rPr>
        <w:t>говорению</w:t>
      </w:r>
      <w:r>
        <w:rPr>
          <w:sz w:val="28"/>
          <w:szCs w:val="28"/>
        </w:rPr>
        <w:t xml:space="preserve">, которые были уточнены в 2023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нии № 1 (чтение вслух) по-прежнему основной проблемой является недостаточно сформированное умение правильно расставлять фразовое ударение и наличие фонетических ошибок, причина которых кроется в том, что испытуемым следует «передать информацию партнеру по выполняемому проекту», а не просто «озвучивать» письменный тек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еобходимо уделять на уроках и занятиях по внеурочной деятельности формированию метапредметных учебных действий, низкий уровень которых показывают результаты выполнения ЕГЭ 2022-2024 гг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е с информацией (сопоставление, обобщение, критическое оценив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гументированному изложению собственной точки зрения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формированию коммуникативных, регулятивных универсальных действий, базовых логических операций, необходимых для успешного выполнения заданий ЕГЭ №№ 3, 8, 10, 11, 14, 25, 37, 38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426" w:hanging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ИПК / ИРО, иным организациям, реализующим программы профессионального развития учител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общить методики обучения различным видам иноязычной речевой деятельности, которые используются учителями в ОО, выпускники которых получили высокие бал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бмен передовым педагогическим опытом учителей школ, обучающиеся которых ежегодно сдают ЕГЭ по английскому языку и получают высокие результаты, особенно в разделах «Аудирование» и «Чтение» в рамках семинаров, вебинаров, мастер-классов на региональном уровне;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- в</w:t>
      </w:r>
      <w:r>
        <w:rPr>
          <w:rFonts w:eastAsia="Times New Roman"/>
          <w:bCs/>
          <w:sz w:val="28"/>
          <w:szCs w:val="28"/>
        </w:rPr>
        <w:t xml:space="preserve">ключать в программы повышения квалификации учителей английского языка методические вопросы по изучению сложных тем, вызывающих затруднения у школьников при выполнении заданий ЕГЭ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ключать в программы профессионального развития учителей модули и темы по формированию метапредметных умений обучающихс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Heading3"/>
        <w:numPr>
          <w:ilvl w:val="2"/>
          <w:numId w:val="17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Рекомендации </w:t>
      </w:r>
      <w:r>
        <w:rPr>
          <w:rFonts w:cs="Times New Roman" w:ascii="Times New Roman" w:hAnsi="Times New Roman"/>
          <w:b w:val="false"/>
          <w:bCs w:val="false"/>
        </w:rPr>
        <w:t>по организации дифференцированного обучения школьников с разным</w:t>
      </w:r>
      <w:r>
        <w:rPr>
          <w:rFonts w:cs="Times New Roman" w:ascii="Times New Roman" w:hAnsi="Times New Roman"/>
          <w:b w:val="false"/>
          <w:bCs w:val="false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</w:rPr>
        <w:t xml:space="preserve"> уровн</w:t>
      </w:r>
      <w:r>
        <w:rPr>
          <w:rFonts w:cs="Times New Roman" w:ascii="Times New Roman" w:hAnsi="Times New Roman"/>
          <w:b w:val="false"/>
          <w:bCs w:val="false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</w:rPr>
        <w:t>м</w:t>
      </w:r>
      <w:r>
        <w:rPr>
          <w:rFonts w:cs="Times New Roman" w:ascii="Times New Roman" w:hAnsi="Times New Roman"/>
          <w:b w:val="false"/>
          <w:bCs w:val="false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</w:rPr>
        <w:t xml:space="preserve"> предметной подготовки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426" w:hanging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Учителям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Для обучающихся с низким уровнем предметной подготовки можно рекомендова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ольше внимания уделять развитию лексико-грамматических навыков в продуктивных видах речевой деятельности, на связных тек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ной речи особое внимание уделять монологической речи, в том числе и при описании иллюстративной информации, постепенно переходя к заданиям, требующим диалогической ре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вык нахождения ключевых слов в предлож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цесс обучения постепенно включать задания на формирования комплекса интегративных умений, например, на чтение и отработку грамматических навы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языковую догадку по контекс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анной группы обычно слабо справляются с заданиями из раздела «Чтение», требующими сформированных умений детально понимать содержание письменных текстов, содержащих некоторые неизученные языковые явления и </w:t>
      </w:r>
      <w:r>
        <w:rPr>
          <w:rFonts w:eastAsia="TimesNewRoman;MS Gothic"/>
          <w:sz w:val="28"/>
          <w:szCs w:val="28"/>
        </w:rPr>
        <w:t>умения читать про себя и понимать структурно-смысловые связи в тексте, содержащем отдельные неизученные языковые явления (задания №№ 13-15, 18), поэтому в рамках урока и занятий по внеурочной деятельности необходимо предлагать обучающимся данной группы аналогичные за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ающиеся данной категории обычно не точно следуют требованиям инструкций к заданиям, например, не представляют полного ответа на запрашиваемую в электронном письме информацию и формально относятся к требованию задать три вопроса адресату по определённой теме (задание № 37). При выполнении задания № 38 выпускники затрудняются с решением коммуникативной задачи, воспроизводят на письме заученный текст, не выполняют требования по организации текста. Экзаменуемые затрудняются в выражении личного мнения, используя только простые лексико-грамматические средства, ограничиваются простыми, заученными фразами, использование которых не всегда оправдано с коммуникативных поз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учителя с такими обучающимися в первую очередь должна быть направлена на повышение мотивации, интереса к изучению иностранного языка. Наряду с этим в старших классах следует уделять внимание ликвидации пробелов, образовавшихся во время обучения в основной школе, выстраивая индивидуальную стратегию для таких обучающихс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обучающихся со средним уровнем предметной подготовки рекоменд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заданий на использование словообразовательных аффиксов в связных текстах, усложняя задания от заполнения таблиц образования родственных слов, до самостоятельного составления предложений с образованными однокоренными слов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е использовать в процессе обучения задания на развитие диалогической ре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имание уделять использованию разных стратегий извлечения информации из аудиотекста и текста для чтения, в частности, стратегиям полного и точного понимания содержания текс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точно следовать требованию точного выполнения коммуникативной за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анной категории также, как и слабые обучающиеся, слабо справляются с заданиями раздела «Чтение» №№ 13-15 и № 18, поэтому необходимо обращать внимание в учебной деятельности на формирование умений детально понимать содержание письменных текстов, содержащих некоторые неизученные языковые явления и умение читать про себя и понимать структурно-смысловые связи в тексте, содержащем отдельные неизученные языковые 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ия устной и письменной речи у данной категории обучающихся сформированы в достаточной мере, но высказывания практически не выходят за рамки определённых шаблонов, т.е. обучающиеся «натасканы» на ключевые фразы/синтаксические конструкции, которые обязательно должны быть употреблены в речи, что свидетельствует о недостаточной коммуникативной направленности процесса обуче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обучающихся с высоким уровнем предметной подготовки рекоменд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ься оценивать себя с точки зрения правильности использования лексико-грамматических норм при оформлении устного и письменного высказы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ыполнении задания № 14 из раздела «Чтение» сильные обучающиеся показали низкий процент выполнения (49%), что указывает на необходимость формирования умений детально понимать содержание письменных текстов, содержащих некоторые неизученные языковые 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ключать в процессе подготовки к ЕГЭ выполнение поисково-познавательных и проблемных заданий с целью формирования умения находить проблему, формулировать собственную точку зрения, находить аргументы для ее подтвер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участников ЕГЭ данной группы хорошо развиты речевые умения, языковые навыки, общеучебные/метапредметные умения. Они легко понимают поставленные коммуникативные задачи, продуцируют (на письме и устно) тексты, содержащие достаточно сложные языковые элементы, обладают широким словарным запасом и демонстрируют уверенное владение основными грамматическими конструкциями.</w:t>
      </w:r>
      <w:r>
        <w:rPr/>
        <w:t xml:space="preserve"> </w:t>
      </w:r>
      <w:r>
        <w:rPr>
          <w:sz w:val="28"/>
          <w:szCs w:val="28"/>
        </w:rPr>
        <w:t>Учащимся данной группы требуется система индивидуальных заданий, план самоподготовки, рекомендации по использованию учебной литературы. Важна также работа с родителями как участниками образовательного процесса в целях осознания ими ответственности не только учителей, но и учащихся за результаты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426" w:hanging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дминистрациям образовательных организаци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рганизовать обсуждение результатов ЕГЭ по английскому языку для ликвидации выявленных образовательных дефицитов в обуч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течение учебного года осуществлять мониторинг образовательных результатов обучающихся, планирующих сдавать ЕГЭ по английскому языку, с разным уровнем предметной подгот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водить заседания методических объединений учителей по иностранным языкам по тематике выявленных затруднений учеников 9-х классов с учетом дифференцированного подх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оздать условия для работы педагогов с обучающимися разного уровня подготовки, планирующими сдавать экзамен по предмету, с учетом их индивидуальных потребностей и запросов за счет использования внеуроч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426" w:hanging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ИПК / ИРО, иным организациям, реализующим программы профессионального развития учител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ключать в программы курсов повышения квалификации темы по методике использования заданий ЕГЭ для разных групп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лировать опыт учителей в рамках методических мероприятий, курсов повышения квалификации по реализации дифференцированного подхода при подготовке к ЕГЭ по английскому язы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 курсах повышения квалификации обратить внимание учителей </w:t>
      </w:r>
      <w:r>
        <w:rPr>
          <w:sz w:val="28"/>
          <w:szCs w:val="28"/>
        </w:rPr>
        <w:t xml:space="preserve">английского </w:t>
      </w:r>
      <w:r>
        <w:rPr>
          <w:sz w:val="28"/>
          <w:szCs w:val="28"/>
          <w:lang w:val="en-US"/>
        </w:rPr>
        <w:t>языка на методику преподавания тем, вызывающих затруднения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участников при сдаче ЕГЭ. Примерные темы для обучения педагогов: «Методы, приемы, алгоритмы организации работы по </w:t>
      </w:r>
      <w:r>
        <w:rPr>
          <w:sz w:val="28"/>
          <w:szCs w:val="28"/>
        </w:rPr>
        <w:t>формированию умений аудирования</w:t>
      </w:r>
      <w:r>
        <w:rPr>
          <w:sz w:val="28"/>
          <w:szCs w:val="28"/>
          <w:lang w:val="en-US"/>
        </w:rPr>
        <w:t>»,  «</w:t>
      </w:r>
      <w:r>
        <w:rPr>
          <w:sz w:val="28"/>
          <w:szCs w:val="28"/>
        </w:rPr>
        <w:t>Методические приемы по работе</w:t>
      </w:r>
      <w:r>
        <w:rPr>
          <w:sz w:val="28"/>
          <w:szCs w:val="28"/>
          <w:lang w:val="en-US"/>
        </w:rPr>
        <w:t xml:space="preserve"> с текстом»,  «</w:t>
      </w:r>
      <w:r>
        <w:rPr>
          <w:sz w:val="28"/>
          <w:szCs w:val="28"/>
        </w:rPr>
        <w:t>Методика формирования диалогической речи на уроках английского языка</w:t>
      </w:r>
      <w:r>
        <w:rPr>
          <w:sz w:val="28"/>
          <w:szCs w:val="28"/>
          <w:lang w:val="en-US"/>
        </w:rPr>
        <w:t xml:space="preserve">». Особое внимание </w:t>
      </w:r>
      <w:r>
        <w:rPr>
          <w:sz w:val="28"/>
          <w:szCs w:val="28"/>
        </w:rPr>
        <w:t xml:space="preserve"> следует </w:t>
      </w:r>
      <w:r>
        <w:rPr>
          <w:sz w:val="28"/>
          <w:szCs w:val="28"/>
          <w:lang w:val="en-US"/>
        </w:rPr>
        <w:t xml:space="preserve">уделить </w:t>
      </w:r>
      <w:r>
        <w:rPr>
          <w:sz w:val="28"/>
          <w:szCs w:val="28"/>
        </w:rPr>
        <w:t>работе с заданиями из раздела «Лексика и грамматика» (№№ 25, 33), так как процент выполнения данных заданий достаточно низок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учебном году в планы курсов повышения квалификации включать вопросы, связанные с особенностями выполнения отдельных заданий, вызвавших наибольшие трудности в ходе ЕГЭ-кампании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а (задание </w:t>
      </w:r>
      <w:r>
        <w:rPr>
          <w:sz w:val="28"/>
          <w:szCs w:val="28"/>
        </w:rPr>
        <w:t>№№ 3, 10, 11, 25, 33, 3У, 4У</w:t>
      </w:r>
      <w:r>
        <w:rPr>
          <w:sz w:val="28"/>
          <w:szCs w:val="28"/>
          <w:lang w:val="en-US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курсовой подготовки также необходимо включать темы, модули, связанные с формированием метапредметных учебных действий, низкий уровень которых показывают результаты выполнения ЕГЭ 2022-2024 гг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е с информацией (сопоставление, обобщение, критическое оценив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гументированному изложению собственной точки зрения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формированию коммуникативных, регулятивных универсальных действий, базовых логических операций, необходимых для успешного выполнения заданий ЕГЭ №№ 3, 8, 10, 11, 14, 25, 37, 38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numPr>
          <w:ilvl w:val="1"/>
          <w:numId w:val="17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темам для обсуждения</w:t>
      </w:r>
      <w:r>
        <w:rPr>
          <w:rFonts w:cs="Times New Roman" w:ascii="Times New Roman" w:hAnsi="Times New Roman"/>
          <w:lang w:val="ru-RU"/>
        </w:rPr>
        <w:t xml:space="preserve"> / обмена опытом</w:t>
      </w:r>
      <w:r>
        <w:rPr>
          <w:rFonts w:cs="Times New Roman" w:ascii="Times New Roman" w:hAnsi="Times New Roman"/>
        </w:rPr>
        <w:t xml:space="preserve"> на методических объединениях учителей-предметников</w:t>
      </w:r>
      <w:r>
        <w:rPr/>
        <w:t xml:space="preserve"> </w:t>
      </w:r>
      <w:r>
        <w:rPr>
          <w:rFonts w:cs="Times New Roman" w:ascii="Times New Roman" w:hAnsi="Times New Roman"/>
        </w:rPr>
        <w:t>для включения в региональную дорожную карту по развитию региональной системы образ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Иноязычная коммуникативная компетенция (ИКК). Структура и содержание ИКК. Компоненты и уровни ИКК, проверяемые на ЕГЭ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Коммуникативная технология обучения иностранным языкам как способ совершенствования лексико-грамматических навыков учащихся при подготовке к ЕГЭ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Формирование и развитие умений по работе с звучащим текстом» (на примере задания № 3 ЕГЭ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Методические приемы по работе с текстом при обучении английскому языку» (на примере заданий №№ 10, 11, 25, 33 ЕГЭ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Возможности аудирования и чтения на иностранном языке для развития метапредметных информационно-коммуникационных умений учащихс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информационно-познавательных умений учащихся при овладении иноязычной монологической речью (на примере задания 4 устной части ЕГЭ)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информационно-познавательных умений учащихся при овладении письменной речью на английском языке (на примере задания 38 ЕГЭ)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17"/>
        </w:numPr>
        <w:tabs>
          <w:tab w:val="clear" w:pos="708"/>
          <w:tab w:val="left" w:pos="567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Рекомендации по </w:t>
      </w:r>
      <w:r>
        <w:rPr>
          <w:rFonts w:cs="Times New Roman" w:ascii="Times New Roman" w:hAnsi="Times New Roman"/>
        </w:rPr>
        <w:t>возможн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</w:rPr>
        <w:t xml:space="preserve"> направления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</w:rPr>
        <w:t xml:space="preserve"> повышения квалификации</w:t>
      </w:r>
      <w:r>
        <w:rPr>
          <w:rFonts w:cs="Times New Roman" w:ascii="Times New Roman" w:hAnsi="Times New Roman"/>
          <w:lang w:val="ru-RU"/>
        </w:rPr>
        <w:t xml:space="preserve"> работников образования для включения в региональную дорожную карту по развитию региональной системы образ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сходя из выявленных проблем при написании ЕГЭ по английскому языку в 2023 году в качестве рекомендаций по направлениям повышения квалификации учителей английского языка можно обозначить следующи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подходы к изучению сложных тем английского языка в школах с низкими образовательными результатами по итогам ЕГЭ 2024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овышение профессиональной компетентности учителей в обучении продуктивным видам деятельности в рамках учебного предмета «Английский язык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методические подходы к выполнению заданий письменной и устной части ЕГЭ по английскому язык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развитие метапредметных компетенций школьников как одно из средств совершенствования подготовки к ЕГЭ по иностранным языкам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5. Мероприятия, запланированные для включения в ДОРОЖНУЮ КАРТУ по развитию региональной системы образования </w:t>
      </w:r>
    </w:p>
    <w:p>
      <w:pPr>
        <w:pStyle w:val="Style16"/>
        <w:keepNext w:val="true"/>
        <w:keepLines/>
        <w:numPr>
          <w:ilvl w:val="0"/>
          <w:numId w:val="17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4"/>
          <w:lang w:eastAsia="ru-RU"/>
        </w:rPr>
      </w:r>
    </w:p>
    <w:p>
      <w:pPr>
        <w:pStyle w:val="Heading3"/>
        <w:numPr>
          <w:ilvl w:val="1"/>
          <w:numId w:val="17"/>
        </w:numPr>
        <w:tabs>
          <w:tab w:val="clear" w:pos="708"/>
          <w:tab w:val="left" w:pos="567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ланируемые меры методической поддержки изучения учебных предметов в 2024-2025 уч.г. на региональном уровне. </w:t>
      </w:r>
    </w:p>
    <w:p>
      <w:pPr>
        <w:pStyle w:val="Heading3"/>
        <w:numPr>
          <w:ilvl w:val="2"/>
          <w:numId w:val="17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ru-RU"/>
        </w:rPr>
        <w:t>Планируемые мероприятия</w:t>
      </w:r>
      <w:r>
        <w:rPr>
          <w:rFonts w:cs="Times New Roman" w:ascii="Times New Roman" w:hAnsi="Times New Roman"/>
          <w:b w:val="false"/>
        </w:rPr>
        <w:t xml:space="preserve"> методической поддержки изучения учебных предметов в 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>-202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уч.г. на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региональном уровне, в том числе в ОО с аномально низкими результатами ЕГЭ 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 xml:space="preserve"> г.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</w:p>
    <w:tbl>
      <w:tblPr>
        <w:tblW w:w="144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114"/>
        <w:gridCol w:w="683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участник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емы формирования умений аудирования для подготовки к ЕГЭ по английскому языку (ГБУ ДПО ВО «ВИРО им. Н.Ф. Бунакова)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английского языка образовательных организаций Воронежской области; учителя английского языка, обучающиеся которых показали низкие результаты ГИА в 2022-2024 г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коммуникативного чтения на уроках английского языка (ГБУ ДПО ВО «ВИРО им. Н.Ф. Бунакова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английского языка образовательных организаций Воронежской области, руководители методических объединений учителей иностранных язык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ко-грамматических навыков при подготовке к ЕГЭ по английскому языку (ГБУ ДПО ВО «ВИРО им. Н.Ф. Бунакова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английского языка образовательных организаций Воронежской области; учителя английского языка, обучающиеся которых показали низкие результаты ГИА в 2022-2024 г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дходы к формированию диалогической речи (на примере заданий раздела «Говорение» ЕГЭ-2024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егионального сетевого сообщества учителей иностранного языка «TeachLine»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1224" w:hanging="0"/>
        <w:jc w:val="both"/>
        <w:rPr>
          <w:rFonts w:ascii="Times New Roman" w:hAnsi="Times New Roman" w:cs="Times New Roman"/>
          <w:b w:val="false"/>
          <w:b w:val="false"/>
        </w:rPr>
      </w:pPr>
      <w:r>
        <w:br w:type="page"/>
      </w:r>
      <w:r>
        <w:rPr>
          <w:rFonts w:cs="Times New Roman" w:ascii="Times New Roman" w:hAnsi="Times New Roman"/>
          <w:b w:val="false"/>
        </w:rPr>
      </w:r>
    </w:p>
    <w:p>
      <w:pPr>
        <w:pStyle w:val="Heading3"/>
        <w:numPr>
          <w:ilvl w:val="2"/>
          <w:numId w:val="17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</w:rPr>
        <w:t>Трансляция эффективных педагогических практик ОО с наиболее высокими результатами ЕГЭ 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 xml:space="preserve"> г.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86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в рамках КПК в качестве стажировочной площадки «Методика подготовки к разделу «Говорение» ЕГЭ по английскому языку</w:t>
            </w:r>
            <w:r>
              <w:rPr>
                <w:rFonts w:eastAsia="Times New Roman"/>
                <w:color w:val="1A1A1A"/>
              </w:rPr>
              <w:t xml:space="preserve">» (из опыта работы учителей английского языка </w:t>
            </w:r>
            <w:r>
              <w:rPr/>
              <w:t>МБОУ гимназия им. А. Платонова и МБОУ л</w:t>
            </w:r>
            <w:r>
              <w:rPr>
                <w:color w:val="000000"/>
                <w:sz w:val="22"/>
                <w:szCs w:val="22"/>
              </w:rPr>
              <w:t>ицей № 8 г.о.г. Воронеж</w:t>
            </w:r>
            <w:r>
              <w:rPr/>
              <w:t>) (ГБУ ДПО ВО «Институт развития образования им. Н.Ф. Бунакова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ы в рамках вебинара «Лучшие практики подготовки к ЕГЭ по английскому языку» (из опыта работы учителей английского языка МБОУ лицей № 7, МБОУ гимназия № 2 г.о.г. Воронеж, МБОУ лицей № 1 г.о.г. Воронеж) (ГБУ ДПО ВО «Институт развития образования им. Н.Ф. Бунакова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бинар «Формирование регулятивных, коммуникативных, познавательных учебных действий на уроках английского языка и во внеурочной деятельности для подготовки к ЕГЭ по английскому языку» (на основе опыта работы учителя английского языка МБОУ СОШ № 68) в рамках Регионального сетевого сообщества учителей иностранного языка «TeachLine»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122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numPr>
          <w:ilvl w:val="2"/>
          <w:numId w:val="17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анируемые корректирующие диагностические работы с учетом результатов ЕГЭ 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> 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дополнительных диагностических работ, выполняемых обучающимися, не планируется. Сопоставительный анализ уровня сформированности умений выпускников 2024 года и обучающихся, изучающих английский язык в 2025 году, будет проводиться на основе результатов Всероссийских проверочных работ в период мая-июня 2025 года в соответствии с государственным заданием</w:t>
      </w:r>
      <w:r>
        <w:rPr/>
        <w:t xml:space="preserve"> </w:t>
      </w:r>
      <w:r>
        <w:rPr>
          <w:sz w:val="28"/>
          <w:szCs w:val="28"/>
        </w:rPr>
        <w:t>ГБУ ДПО ВО «ВИРО им. Н.Ф. Бунако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БУ ДПО ВО «ВИРО им. Н.Ф. Бунакова» планируется проведение диагностических работ по оценке уровня сформированности предметных компетенций у учителей английского языка Воронежской области, обучающиеся которых показали низкие результаты ЕГЭ по английскому языку в 2023 и 2024 гг., с последующим прохождением курсов повышения квалификации (на основе использования тестовых материалов ФИПИ) (ГБУ ДПО ВО «ВИРО им. Н.Ф. Бунакова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numPr>
          <w:ilvl w:val="2"/>
          <w:numId w:val="17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бота по другим направления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Times New Roman"/>
          <w:color w:val="000000"/>
          <w:sz w:val="28"/>
          <w:szCs w:val="28"/>
        </w:rPr>
        <w:t>Серия вебинаров, открытых уроков для школьников по наиболее сложным темам учебного предмета «Английский язык» (ГАНОУ ВО «Региональный центр «Орион»).</w:t>
      </w:r>
      <w:r>
        <w:br w:type="page"/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СОСТАВИТЕЛИ ОТЧЕТА по учебному предмету: </w:t>
      </w:r>
      <w:r>
        <w:rPr>
          <w:b/>
        </w:rPr>
        <w:t>Английский язык</w:t>
      </w:r>
    </w:p>
    <w:p>
      <w:pPr>
        <w:pStyle w:val="Normal"/>
        <w:jc w:val="both"/>
        <w:rPr/>
      </w:pPr>
      <w:r>
        <w:rPr>
          <w:i/>
          <w:iCs/>
        </w:rPr>
        <w:t xml:space="preserve">Специалисты, привлекаемые к анализу результатов ЕГЭ по учебному </w:t>
      </w:r>
      <w:r>
        <w:rPr/>
        <w:t>предмету</w:t>
      </w:r>
    </w:p>
    <w:tbl>
      <w:tblPr>
        <w:tblW w:w="145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8251"/>
      </w:tblGrid>
      <w:tr>
        <w:trPr>
          <w:tblHeader w:val="true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, имя, отчество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работы, должность, ученая степень, ученое звание, принадлежность специалиста (к региональным организациям развития образования, к региональным организациям повышения квалификации работников образования, к региональной ПК по учебному предмету, пр.)</w:t>
            </w:r>
          </w:p>
        </w:tc>
      </w:tr>
      <w:tr>
        <w:trPr>
          <w:trHeight w:val="381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 xml:space="preserve">Кузьмина Лариса Григорьевна 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БОУ ВО «Воронежский государственный университет»,</w:t>
            </w:r>
            <w:r>
              <w:rPr>
                <w:iCs/>
              </w:rPr>
              <w:t xml:space="preserve"> зав. кафедрой перевода и профессиональной коммуникации канд. пед. наук, доцен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Председатель региональной ПК ЕГЭ по английскому языку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Специалисты, привлекаемые к подготовке методических рекомендаций на основе результатов ЕГЭ по учебному предмету</w:t>
      </w:r>
    </w:p>
    <w:tbl>
      <w:tblPr>
        <w:tblW w:w="145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8251"/>
      </w:tblGrid>
      <w:tr>
        <w:trPr>
          <w:tblHeader w:val="true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, имя, отчество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работы, должность, ученая степень, ученое звание, принадлежность специалиста (к региональным организациям развития образования, к региональным организациям повышения квалификации работников образования, к региональной ПК по учебному предмету, пр.)</w:t>
            </w:r>
          </w:p>
        </w:tc>
      </w:tr>
      <w:tr>
        <w:trPr>
          <w:trHeight w:val="381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Calibri"/>
                <w:sz w:val="23"/>
                <w:szCs w:val="23"/>
              </w:rPr>
              <w:t>Набиркина Ольга Валентиновна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Calibri"/>
                <w:sz w:val="23"/>
                <w:szCs w:val="23"/>
              </w:rPr>
              <w:t>МБОУ лицей № 5, учитель иностранного языка ВКК. Член регионального методического актива Воронежской области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тветственный специалист в субъекте Российской Федерации по вопросам организации проведения анализа результатов ЕГЭ по учебным предметам</w:t>
      </w:r>
    </w:p>
    <w:tbl>
      <w:tblPr>
        <w:tblW w:w="144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250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, имя, отчество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Место работы, должность, ученая степень, ученое звание</w:t>
            </w:r>
          </w:p>
        </w:tc>
      </w:tr>
      <w:tr>
        <w:trPr>
          <w:trHeight w:val="3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ндебер Светлана Викторовна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БУ ДПО ВО «Институт развития образования имени Н.Ф. Бунакова», главный эксперт – заместитель начальника отдела экспертно-аналитической деятельности, к. с.-х.н., доцент.</w:t>
            </w:r>
          </w:p>
        </w:tc>
      </w:tr>
      <w:tr>
        <w:trPr>
          <w:trHeight w:val="3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Величко Александр Юрьевич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rFonts w:cs="Calibri"/>
                <w:sz w:val="23"/>
                <w:szCs w:val="23"/>
              </w:rPr>
              <w:t>Государственное бюджетное учреждение Воронежской области "Региональный центр обработки информации единого государственного экзамена и мониторинга качества образования" (ГБУ ВО РЦОИ «ИТЭК»), директор.</w:t>
            </w:r>
          </w:p>
        </w:tc>
      </w:tr>
    </w:tbl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5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637"/>
        </w:tabs>
        <w:ind w:left="1637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7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sz w:val="28"/>
        <w:i w:val="false"/>
        <w:b/>
        <w:szCs w:val="28"/>
        <w:iCs w:val="false"/>
        <w:bCs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  <w:rPr/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3"/>
    <w:lvlOverride w:ilvl="0"/>
    <w:lvlOverride w:ilvl="1"/>
    <w:lvlOverride w:ilvl="2">
      <w:startOverride w:val="1"/>
    </w:lvlOverride>
  </w:num>
  <w:num w:numId="26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  <w:sz w:val="28"/>
      <w:szCs w:val="28"/>
      <w:lang w:val="ru-RU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bCs/>
      <w:i w:val="false"/>
      <w:iCs w:val="false"/>
      <w:sz w:val="28"/>
      <w:szCs w:val="28"/>
      <w:lang w:val="ru-RU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  <w:lang w:val="ru-RU"/>
    </w:rPr>
  </w:style>
  <w:style w:type="character" w:styleId="WW8Num26z1">
    <w:name w:val="WW8Num2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8"/>
      <w:szCs w:val="24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Cambria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Текст сноски Знак1"/>
    <w:qFormat/>
    <w:rPr>
      <w:rFonts w:ascii="Calibri" w:hAnsi="Calibri" w:eastAsia="Calibri" w:cs="Calibri"/>
      <w:sz w:val="20"/>
      <w:szCs w:val="20"/>
      <w:lang w:val="en-US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. - текст таб."/>
    <w:basedOn w:val="Normal"/>
    <w:qFormat/>
    <w:pPr>
      <w:suppressAutoHyphens w:val="true"/>
      <w:jc w:val="center"/>
    </w:pPr>
    <w:rPr>
      <w:sz w:val="26"/>
      <w:szCs w:val="26"/>
    </w:rPr>
  </w:style>
  <w:style w:type="paragraph" w:styleId="Style23">
    <w:name w:val="Абз - осн.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6:16:00Z</dcterms:created>
  <dc:creator>User</dc:creator>
  <dc:description/>
  <cp:keywords/>
  <dc:language>en-US</dc:language>
  <cp:lastModifiedBy>Администратор</cp:lastModifiedBy>
  <cp:lastPrinted>2021-06-03T09:54:00Z</cp:lastPrinted>
  <dcterms:modified xsi:type="dcterms:W3CDTF">2024-08-31T05:53:00Z</dcterms:modified>
  <cp:revision>28</cp:revision>
  <dc:subject/>
  <dc:title/>
</cp:coreProperties>
</file>